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 ПОЛОЖЕНИЮ ОБ ОБЛАСТНОМ ЭКСПЕРТНОМ СОВЕ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журнала поступления и продвижения материалов Областного Экспертного 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ая модель Стратег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я школ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по составлению Стратег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я школ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3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действия развития школы (на 3 год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3Б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 развития школы (на 1 год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ставлению концепции кафедры для колледжей, инновационных шко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по составлению программ опытно-экспериментальной рабо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 образования разного тип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5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я на программу опытн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й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иложение 5Б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ребования к информационно - аналитическим  отчета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иложение 5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цензия на информационно - аналитические отч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6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строению учебных програм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6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ебн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пособия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7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по составлению программного плана развития Ведущих шко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8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по обобщению передового педагогического опы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8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описания опыта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8Б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явки на прием документов для обобщения передового педагогического опы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8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документов передового педагогического опы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9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амятка по написанию инновационного педагогического проекта</w:t>
            </w:r>
          </w:p>
        </w:tc>
      </w:tr>
      <w:tr>
        <w:trPr>
          <w:trHeight w:val="11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материал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 xml:space="preserve"> принимаемому к издани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дакционно-издательский отд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учебно-методического центра развития образования Карагандинской област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метод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обий и рекомендаций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5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96"/>
        <w:gridCol w:w="1822"/>
        <w:gridCol w:w="1996"/>
        <w:gridCol w:w="1371"/>
        <w:gridCol w:w="1738"/>
        <w:gridCol w:w="1738"/>
        <w:gridCol w:w="2399"/>
        <w:gridCol w:w="1583"/>
        <w:gridCol w:w="11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егистрац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атери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редставившего материа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дпись и 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а сдачи материал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а направления экспертизы, принявшего материа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 координатора и дата приёма материал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 координатора и дата возврата отрецензированных материа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ешение Э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ная модель Стратеги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звития школ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302260</wp:posOffset>
                </wp:positionV>
                <wp:extent cx="9383395" cy="44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3395" cy="44386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Стратегия развития школы (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lang w:val="kk-KZ"/>
                              </w:rPr>
                              <w:t>С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РШ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738.85pt;height:34.95pt;mso-wrap-distance-left:9.05pt;mso-wrap-distance-right:9.05pt;mso-wrap-distance-top:0pt;mso-wrap-distance-bottom:0pt;margin-top:23.8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Стратегия развития школы (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  <w:lang w:val="kk-KZ"/>
                        </w:rPr>
                        <w:t>С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РШ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160655</wp:posOffset>
                </wp:positionV>
                <wp:extent cx="2865755" cy="62357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0" cy="6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pt;margin-top:12.65pt;width:225.6pt;height:4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6270</wp:posOffset>
                </wp:positionH>
                <wp:positionV relativeFrom="paragraph">
                  <wp:posOffset>160655</wp:posOffset>
                </wp:positionV>
                <wp:extent cx="2974340" cy="6235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4320" cy="6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лан действия Стратег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bidi="ar-SA" w:val="kk-KZ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bidi="ar-SA" w:val="ru-RU"/>
                              </w:rPr>
                              <w:t xml:space="preserve"> развития школы на 3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1pt;margin-top:12.65pt;width:234.15pt;height:4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лан действия Стратег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bidi="ar-SA" w:val="kk-KZ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bidi="ar-SA" w:val="ru-RU"/>
                        </w:rPr>
                        <w:t xml:space="preserve"> развития школы на 3 год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92240</wp:posOffset>
                </wp:positionH>
                <wp:positionV relativeFrom="paragraph">
                  <wp:posOffset>160655</wp:posOffset>
                </wp:positionV>
                <wp:extent cx="2837815" cy="62357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6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лан мероприятий Стратег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kk-KZ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 xml:space="preserve"> развития школы на 1 г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1.2pt;margin-top:12.65pt;width:223.4pt;height:4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лан мероприятий Стратег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kk-KZ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 xml:space="preserve"> развития школы на 1 го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3215</wp:posOffset>
                </wp:positionH>
                <wp:positionV relativeFrom="paragraph">
                  <wp:posOffset>39370</wp:posOffset>
                </wp:positionV>
                <wp:extent cx="31369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45pt;margin-top:3.1pt;width:24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50610</wp:posOffset>
                </wp:positionH>
                <wp:positionV relativeFrom="paragraph">
                  <wp:posOffset>39370</wp:posOffset>
                </wp:positionV>
                <wp:extent cx="34226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3pt;margin-top:3.1pt;width:26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72330</wp:posOffset>
                </wp:positionH>
                <wp:positionV relativeFrom="paragraph">
                  <wp:posOffset>372110</wp:posOffset>
                </wp:positionV>
                <wp:extent cx="8890" cy="266065"/>
                <wp:effectExtent l="31750" t="635" r="355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9pt;margin-top:29.3pt;width:0.65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2395</wp:posOffset>
                </wp:positionH>
                <wp:positionV relativeFrom="paragraph">
                  <wp:posOffset>372110</wp:posOffset>
                </wp:positionV>
                <wp:extent cx="8890" cy="266065"/>
                <wp:effectExtent l="31750" t="635" r="355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85pt;margin-top:29.3pt;width:0.7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13700</wp:posOffset>
                </wp:positionH>
                <wp:positionV relativeFrom="paragraph">
                  <wp:posOffset>372110</wp:posOffset>
                </wp:positionV>
                <wp:extent cx="8890" cy="266065"/>
                <wp:effectExtent l="31750" t="635" r="355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pt;margin-top:29.3pt;width:0.7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565</wp:posOffset>
                </wp:positionH>
                <wp:positionV relativeFrom="paragraph">
                  <wp:posOffset>106045</wp:posOffset>
                </wp:positionV>
                <wp:extent cx="2207260" cy="444500"/>
                <wp:effectExtent l="13335" t="7620" r="508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444600"/>
                        </a:xfrm>
                        <a:prstGeom prst="leftArrow">
                          <a:avLst>
                            <a:gd name="adj1" fmla="val 50000"/>
                            <a:gd name="adj2" fmla="val 1241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аспорт СР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.95pt;margin-top:8.35pt;width:173.75pt;height:34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аспорт СР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45720</wp:posOffset>
                </wp:positionV>
                <wp:extent cx="205105" cy="3777615"/>
                <wp:effectExtent l="635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777480"/>
                        </a:xfrm>
                        <a:custGeom>
                          <a:avLst/>
                          <a:gdLst>
                            <a:gd name="textAreaLeft" fmla="*/ 74520 w 116280"/>
                            <a:gd name="textAreaRight" fmla="*/ 116640 w 116280"/>
                            <a:gd name="textAreaTop" fmla="*/ 55800 h 2141640"/>
                            <a:gd name="textAreaBottom" fmla="*/ 2085840 h 214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0.2pt;margin-top:3.6pt;width:16.1pt;height:297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4925" cy="262445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280" cy="26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pt;margin-top:12.35pt;width:2.75pt;height:20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5435</wp:posOffset>
                </wp:positionH>
                <wp:positionV relativeFrom="paragraph">
                  <wp:posOffset>225425</wp:posOffset>
                </wp:positionV>
                <wp:extent cx="1368425" cy="267970"/>
                <wp:effectExtent l="636270" t="5334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267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тратегия Р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24.05pt;margin-top:17.75pt;width:107.7pt;height:21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тратегия Р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00215</wp:posOffset>
                </wp:positionH>
                <wp:positionV relativeFrom="paragraph">
                  <wp:posOffset>225425</wp:posOffset>
                </wp:positionV>
                <wp:extent cx="2350135" cy="40576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080" cy="405720"/>
                        </a:xfrm>
                        <a:prstGeom prst="downArrowCallout">
                          <a:avLst>
                            <a:gd name="adj1" fmla="val 144822"/>
                            <a:gd name="adj2" fmla="val 14480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libri" w:hAnsi="Calibri" w:eastAsia="Times New Roman" w:cs="Times New Roman"/>
                                <w:color w:val="000000"/>
                                <w:lang w:val="ru-RU" w:eastAsia="ru-RU" w:bidi="ar-SA"/>
                              </w:rPr>
                              <w:t>Мероприя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535.45pt;margin-top:17.75pt;width:185pt;height:31.9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libri" w:hAnsi="Calibri" w:eastAsia="Times New Roman" w:cs="Times New Roman"/>
                          <w:color w:val="000000"/>
                          <w:lang w:val="ru-RU" w:eastAsia="ru-RU" w:bidi="ar-SA"/>
                        </w:rPr>
                        <w:t>Мероприят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6350</wp:posOffset>
                </wp:positionH>
                <wp:positionV relativeFrom="paragraph">
                  <wp:posOffset>344805</wp:posOffset>
                </wp:positionV>
                <wp:extent cx="759460" cy="3128645"/>
                <wp:effectExtent l="508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3128760" cy="759960"/>
                        </a:xfrm>
                        <a:prstGeom prst="bentConnector3">
                          <a:avLst>
                            <a:gd name="adj1" fmla="val 499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00.5pt;margin-top:27.25pt;width:59.8pt;height:246.25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5175</wp:posOffset>
                </wp:positionH>
                <wp:positionV relativeFrom="paragraph">
                  <wp:posOffset>344805</wp:posOffset>
                </wp:positionV>
                <wp:extent cx="26543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5pt;margin-top:27.15pt;width:20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565</wp:posOffset>
                </wp:positionH>
                <wp:positionV relativeFrom="paragraph">
                  <wp:posOffset>138430</wp:posOffset>
                </wp:positionV>
                <wp:extent cx="2207260" cy="478155"/>
                <wp:effectExtent l="12065" t="8255" r="508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478080"/>
                        </a:xfrm>
                        <a:prstGeom prst="leftArrow">
                          <a:avLst>
                            <a:gd name="adj1" fmla="val 50000"/>
                            <a:gd name="adj2" fmla="val 1154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нформационная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>спра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95pt;margin-top:10.9pt;width:173.75pt;height:37.6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нформационная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>спра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5435</wp:posOffset>
                </wp:positionH>
                <wp:positionV relativeFrom="paragraph">
                  <wp:posOffset>219075</wp:posOffset>
                </wp:positionV>
                <wp:extent cx="1778635" cy="267970"/>
                <wp:effectExtent l="628015" t="6223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267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Цели стратегии Р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05pt;margin-top:17.25pt;width:140pt;height:21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Цели стратегии Р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00215</wp:posOffset>
                </wp:positionH>
                <wp:positionV relativeFrom="paragraph">
                  <wp:posOffset>320040</wp:posOffset>
                </wp:positionV>
                <wp:extent cx="2350135" cy="4057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080" cy="405720"/>
                        </a:xfrm>
                        <a:prstGeom prst="downArrowCallout">
                          <a:avLst>
                            <a:gd name="adj1" fmla="val 144822"/>
                            <a:gd name="adj2" fmla="val 14480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libri" w:hAnsi="Calibri" w:eastAsia="Times New Roman" w:cs="Times New Roman"/>
                                <w:color w:val="000000"/>
                                <w:lang w:val="ru-RU" w:eastAsia="ru-RU" w:bidi="ar-SA"/>
                              </w:rPr>
                              <w:t>Сроки прове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45pt;margin-top:25.2pt;width:185pt;height:31.9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libri" w:hAnsi="Calibri" w:eastAsia="Times New Roman" w:cs="Times New Roman"/>
                          <w:color w:val="000000"/>
                          <w:lang w:val="ru-RU" w:eastAsia="ru-RU" w:bidi="ar-SA"/>
                        </w:rPr>
                        <w:t>Сроки провед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565</wp:posOffset>
                </wp:positionH>
                <wp:positionV relativeFrom="paragraph">
                  <wp:posOffset>203835</wp:posOffset>
                </wp:positionV>
                <wp:extent cx="2207260" cy="880110"/>
                <wp:effectExtent l="8255" t="10160" r="508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880200"/>
                        </a:xfrm>
                        <a:prstGeom prst="leftArrow">
                          <a:avLst>
                            <a:gd name="adj1" fmla="val 50000"/>
                            <a:gd name="adj2" fmla="val 62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блемно-ориентированный анали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95pt;margin-top:16.05pt;width:173.75pt;height:69.2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блемно-ориентированный анали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5435</wp:posOffset>
                </wp:positionH>
                <wp:positionV relativeFrom="paragraph">
                  <wp:posOffset>203835</wp:posOffset>
                </wp:positionV>
                <wp:extent cx="1856105" cy="267970"/>
                <wp:effectExtent l="610870" t="7048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267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дачи стратегии Р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05pt;margin-top:16.05pt;width:146.1pt;height:21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дачи стратегии Р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5435</wp:posOffset>
                </wp:positionH>
                <wp:positionV relativeFrom="paragraph">
                  <wp:posOffset>226060</wp:posOffset>
                </wp:positionV>
                <wp:extent cx="1368425" cy="445770"/>
                <wp:effectExtent l="610870" t="7048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445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ействия/мероприятия СР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05pt;margin-top:17.8pt;width:107.7pt;height:35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ействия/мероприятия СРШ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00215</wp:posOffset>
                </wp:positionH>
                <wp:positionV relativeFrom="paragraph">
                  <wp:posOffset>59690</wp:posOffset>
                </wp:positionV>
                <wp:extent cx="2350135" cy="40576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080" cy="405720"/>
                        </a:xfrm>
                        <a:prstGeom prst="downArrowCallout">
                          <a:avLst>
                            <a:gd name="adj1" fmla="val 144822"/>
                            <a:gd name="adj2" fmla="val 14480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libri" w:hAnsi="Calibri" w:eastAsia="Times New Roman" w:cs="Times New Roman"/>
                                <w:color w:val="000000"/>
                                <w:lang w:val="ru-RU" w:eastAsia="ru-RU" w:bidi="ar-SA"/>
                              </w:rPr>
                              <w:t>Ответств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45pt;margin-top:4.7pt;width:185pt;height:31.9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libri" w:hAnsi="Calibri" w:eastAsia="Times New Roman" w:cs="Times New Roman"/>
                          <w:color w:val="000000"/>
                          <w:lang w:val="ru-RU" w:eastAsia="ru-RU" w:bidi="ar-SA"/>
                        </w:rPr>
                        <w:t>Ответственны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565</wp:posOffset>
                </wp:positionH>
                <wp:positionV relativeFrom="paragraph">
                  <wp:posOffset>259715</wp:posOffset>
                </wp:positionV>
                <wp:extent cx="2207260" cy="606425"/>
                <wp:effectExtent l="10160" t="8890" r="508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606600"/>
                        </a:xfrm>
                        <a:prstGeom prst="leftArrow">
                          <a:avLst>
                            <a:gd name="adj1" fmla="val 50000"/>
                            <a:gd name="adj2" fmla="val 90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цепция развития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95pt;margin-top:20.45pt;width:173.75pt;height:47.7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цепция развития шко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00215</wp:posOffset>
                </wp:positionH>
                <wp:positionV relativeFrom="paragraph">
                  <wp:posOffset>203200</wp:posOffset>
                </wp:positionV>
                <wp:extent cx="2350135" cy="40576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080" cy="405720"/>
                        </a:xfrm>
                        <a:prstGeom prst="downArrowCallout">
                          <a:avLst>
                            <a:gd name="adj1" fmla="val 144822"/>
                            <a:gd name="adj2" fmla="val 14480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libri" w:hAnsi="Calibri" w:eastAsia="Times New Roman" w:cs="Arial"/>
                                <w:color w:val="000000"/>
                                <w:lang w:val="ru-RU" w:eastAsia="ru-RU" w:bidi="ar-SA"/>
                              </w:rPr>
                              <w:t>Участн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45pt;margin-top:16pt;width:185pt;height:31.9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libri" w:hAnsi="Calibri" w:eastAsia="Times New Roman" w:cs="Arial"/>
                          <w:color w:val="000000"/>
                          <w:lang w:val="ru-RU" w:eastAsia="ru-RU" w:bidi="ar-SA"/>
                        </w:rPr>
                        <w:t>Участни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1440</wp:posOffset>
                </wp:positionH>
                <wp:positionV relativeFrom="paragraph">
                  <wp:posOffset>129540</wp:posOffset>
                </wp:positionV>
                <wp:extent cx="178435" cy="1590675"/>
                <wp:effectExtent l="508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590840" cy="178560"/>
                        </a:xfrm>
                        <a:prstGeom prst="bentConnector3">
                          <a:avLst>
                            <a:gd name="adj1" fmla="val 499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2pt;margin-top:10.2pt;width:14pt;height:125.2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129540</wp:posOffset>
                </wp:positionV>
                <wp:extent cx="22225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10.2pt;width:17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5435</wp:posOffset>
                </wp:positionH>
                <wp:positionV relativeFrom="paragraph">
                  <wp:posOffset>12700</wp:posOffset>
                </wp:positionV>
                <wp:extent cx="1368425" cy="267970"/>
                <wp:effectExtent l="610870" t="7048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267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есурсы СР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05pt;margin-top:1pt;width:107.7pt;height:21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есурсы СР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5435</wp:posOffset>
                </wp:positionH>
                <wp:positionV relativeFrom="paragraph">
                  <wp:posOffset>400685</wp:posOffset>
                </wp:positionV>
                <wp:extent cx="1368425" cy="267970"/>
                <wp:effectExtent l="610870" t="70485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267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ониторинг СР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05pt;margin-top:31.55pt;width:107.7pt;height:21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ониторинг СР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00215</wp:posOffset>
                </wp:positionH>
                <wp:positionV relativeFrom="paragraph">
                  <wp:posOffset>400685</wp:posOffset>
                </wp:positionV>
                <wp:extent cx="2350135" cy="40576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080" cy="405720"/>
                        </a:xfrm>
                        <a:prstGeom prst="downArrowCallout">
                          <a:avLst>
                            <a:gd name="adj1" fmla="val 144822"/>
                            <a:gd name="adj2" fmla="val 14480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libri" w:hAnsi="Calibri" w:eastAsia="Times New Roman" w:cs="Times New Roman"/>
                                <w:color w:val="000000"/>
                                <w:lang w:val="ru-RU" w:eastAsia="ru-RU" w:bidi="ar-SA"/>
                              </w:rPr>
                              <w:t>Ожидаемый результ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45pt;margin-top:31.55pt;width:185pt;height:31.9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libri" w:hAnsi="Calibri" w:eastAsia="Times New Roman" w:cs="Times New Roman"/>
                          <w:color w:val="000000"/>
                          <w:lang w:val="ru-RU" w:eastAsia="ru-RU" w:bidi="ar-SA"/>
                        </w:rPr>
                        <w:t>Ожидаемый результа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565</wp:posOffset>
                </wp:positionH>
                <wp:positionV relativeFrom="paragraph">
                  <wp:posOffset>41275</wp:posOffset>
                </wp:positionV>
                <wp:extent cx="2207260" cy="795655"/>
                <wp:effectExtent l="8255" t="10160" r="508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795600"/>
                        </a:xfrm>
                        <a:prstGeom prst="leftArrow">
                          <a:avLst>
                            <a:gd name="adj1" fmla="val 50000"/>
                            <a:gd name="adj2" fmla="val 693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Характеристика управляющего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95pt;margin-top:3.25pt;width:173.75pt;height:62.6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Характеристика управляющего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5435</wp:posOffset>
                </wp:positionH>
                <wp:positionV relativeFrom="paragraph">
                  <wp:posOffset>33655</wp:posOffset>
                </wp:positionV>
                <wp:extent cx="1368425" cy="267970"/>
                <wp:effectExtent l="610870" t="7048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267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гресс СР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05pt;margin-top:2.65pt;width:107.7pt;height:21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гресс СР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565</wp:posOffset>
                </wp:positionH>
                <wp:positionV relativeFrom="paragraph">
                  <wp:posOffset>12700</wp:posOffset>
                </wp:positionV>
                <wp:extent cx="2207260" cy="512445"/>
                <wp:effectExtent l="11430" t="8255" r="508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512280"/>
                        </a:xfrm>
                        <a:prstGeom prst="leftArrow">
                          <a:avLst>
                            <a:gd name="adj1" fmla="val 50000"/>
                            <a:gd name="adj2" fmla="val 1077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Стратегия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kk-KZ"/>
                              </w:rPr>
                              <w:t>развития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95pt;margin-top:1pt;width:173.75pt;height:40.3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Стратегия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bidi="ar-SA" w:val="kk-KZ"/>
                        </w:rPr>
                        <w:t>развития шко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9825</wp:posOffset>
                </wp:positionH>
                <wp:positionV relativeFrom="paragraph">
                  <wp:posOffset>258445</wp:posOffset>
                </wp:positionV>
                <wp:extent cx="13716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20.35pt;width:1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1505</wp:posOffset>
                </wp:positionH>
                <wp:positionV relativeFrom="paragraph">
                  <wp:posOffset>-932180</wp:posOffset>
                </wp:positionV>
                <wp:extent cx="322580" cy="2212975"/>
                <wp:effectExtent l="5715" t="127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22560" cy="2212920"/>
                        </a:xfrm>
                        <a:custGeom>
                          <a:avLst/>
                          <a:gdLst>
                            <a:gd name="textAreaLeft" fmla="*/ 117000 w 182880"/>
                            <a:gd name="textAreaRight" fmla="*/ 183240 w 182880"/>
                            <a:gd name="textAreaTop" fmla="*/ 32400 h 1254600"/>
                            <a:gd name="textAreaBottom" fmla="*/ 1222200 h 12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1pt;margin-top:-73.4pt;width:25.35pt;height:174.2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1134" w:right="1529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2725</wp:posOffset>
                </wp:positionH>
                <wp:positionV relativeFrom="paragraph">
                  <wp:posOffset>246380</wp:posOffset>
                </wp:positionV>
                <wp:extent cx="1432560" cy="832485"/>
                <wp:effectExtent l="158115" t="192278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83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149" y="2966"/>
                              </a:moveTo>
                              <a:lnTo>
                                <a:pt x="-2307" y="2966"/>
                              </a:lnTo>
                              <a:lnTo>
                                <a:pt x="-2307" y="-19919"/>
                              </a:lnTo>
                              <a:lnTo>
                                <a:pt x="3045" y="-49790"/>
                              </a:lnTo>
                            </a:path>
                            <a:path w="21600" h="21600">
                              <a:moveTo>
                                <a:pt x="-1149" y="0"/>
                              </a:moveTo>
                              <a:lnTo>
                                <a:pt x="-1149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*После определения стратегии, ОО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оже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выйти н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Э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2" coordsize="21600,21600" o:spt="52" adj="-1800,24400,-3600,21600,-3600,4050,-1800,4050" path="m,l21600,l21600,21600l,21600x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-16.75pt;margin-top:19.4pt;width:112.75pt;height:65.5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*После определения стратегии, ОО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оже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выйти на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Э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8610</wp:posOffset>
                </wp:positionH>
                <wp:positionV relativeFrom="paragraph">
                  <wp:posOffset>246380</wp:posOffset>
                </wp:positionV>
                <wp:extent cx="1777365" cy="83248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8323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*Научный аппарат Концеп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-м предпосылки Концеп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24.3pt;margin-top:19.4pt;width:139.9pt;height:65.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*Научный аппарат Концепц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-м предпосылки Концеп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43780</wp:posOffset>
                </wp:positionH>
                <wp:positionV relativeFrom="paragraph">
                  <wp:posOffset>113030</wp:posOffset>
                </wp:positionV>
                <wp:extent cx="1298575" cy="965835"/>
                <wp:effectExtent l="261620" t="18796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965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9134"/>
                            <a:gd name="adj4" fmla="val -19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*В плане действий СРШ дается описани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аждог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стратегического на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81.4pt;margin-top:8.9pt;width:102.2pt;height:76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*В плане действий СРШ дается описание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аждог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стратегического на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авлению Стратег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вития шко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тегия развития школы (далее - СРШ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я основным стратегическим управленческим документом, регламентирующим и направляющим ход развития любого учреждения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атегия развития школы составля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тся на 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Стратеги</w:t>
      </w: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развития школы:</w:t>
      </w:r>
    </w:p>
    <w:p>
      <w:pPr>
        <w:pStyle w:val="Style17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на имя председателя областного Экспертного Совета о принятии материалов на рассмотрение.</w:t>
      </w:r>
    </w:p>
    <w:p>
      <w:pPr>
        <w:pStyle w:val="Style17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заседания школьного методического совета о рассмотрении Стратеги</w:t>
      </w:r>
      <w:r>
        <w:rPr>
          <w:rFonts w:cs="Times New Roman" w:ascii="Times New Roman" w:hAnsi="Times New Roman"/>
          <w:sz w:val="24"/>
          <w:szCs w:val="24"/>
          <w:lang w:val="kk-KZ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развития школы.</w:t>
      </w:r>
    </w:p>
    <w:p>
      <w:pPr>
        <w:pStyle w:val="Style17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Стратегии развития школы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4785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тегии развития шко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СР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основание принятия решения о разработке и реализации СР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СР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СР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Р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е направления СР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СР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СР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контроль исполнения СР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реализации СР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справ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организации образования (далее - ОО). Особенности образовательного процесса ОО. Материально-техническое обеспечение ОО. К</w:t>
      </w:r>
      <w:r>
        <w:rPr>
          <w:rFonts w:cs="Times New Roman" w:ascii="Times New Roman" w:hAnsi="Times New Roman"/>
          <w:sz w:val="24"/>
          <w:szCs w:val="24"/>
        </w:rPr>
        <w:t xml:space="preserve">оличественные и качественные показатели развития ОО. </w:t>
      </w:r>
    </w:p>
    <w:p>
      <w:pPr>
        <w:pStyle w:val="Style17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блемно-ориентированный анализ</w:t>
      </w:r>
      <w:r>
        <w:rPr>
          <w:rFonts w:cs="Times New Roman" w:ascii="Times New Roman" w:hAnsi="Times New Roman"/>
          <w:sz w:val="24"/>
          <w:szCs w:val="24"/>
        </w:rPr>
        <w:t xml:space="preserve">. Результаты </w:t>
      </w:r>
      <w:r>
        <w:rPr>
          <w:rFonts w:cs="Times New Roman" w:ascii="Times New Roman" w:hAnsi="Times New Roman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sz w:val="24"/>
          <w:szCs w:val="24"/>
        </w:rPr>
        <w:t xml:space="preserve"> анализа с определением сильных и слабых стороны ОО. Определение противоречий с выходом на конкретную стратегию ОО. Указать внутренние и внешние факторы</w:t>
      </w:r>
      <w:r>
        <w:rPr>
          <w:rFonts w:cs="Times New Roman" w:ascii="Times New Roman" w:hAnsi="Times New Roman"/>
          <w:sz w:val="24"/>
          <w:szCs w:val="24"/>
          <w:lang w:val="kk-KZ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пределяющие эффективность выбранной стратегии развития школы. </w:t>
      </w:r>
    </w:p>
    <w:p>
      <w:pPr>
        <w:pStyle w:val="Style17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цепция развития школы. </w:t>
      </w:r>
      <w:r>
        <w:rPr>
          <w:rFonts w:cs="Times New Roman" w:ascii="Times New Roman" w:hAnsi="Times New Roman"/>
          <w:sz w:val="24"/>
          <w:szCs w:val="24"/>
        </w:rPr>
        <w:t>Противоречие, проблем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ссия, цели, задачи, принципы, ценности и ожидаемый результат ОО. Теоретико-методологические предпосылки разработки модели СРШ.</w:t>
      </w:r>
    </w:p>
    <w:p>
      <w:pPr>
        <w:pStyle w:val="Style17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управляющего объект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ллегиальная функциональная направленность.</w:t>
      </w:r>
      <w:r>
        <w:rPr>
          <w:rFonts w:cs="Times New Roman" w:ascii="Times New Roman" w:hAnsi="Times New Roman"/>
          <w:sz w:val="24"/>
          <w:szCs w:val="24"/>
        </w:rPr>
        <w:t xml:space="preserve"> Отразить особенности управления школой, представить модель управления школой.</w:t>
      </w:r>
    </w:p>
    <w:p>
      <w:pPr>
        <w:pStyle w:val="Style17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атегические направления реализации СРШ</w:t>
      </w:r>
      <w:r>
        <w:rPr>
          <w:rFonts w:cs="Times New Roman" w:ascii="Times New Roman" w:hAnsi="Times New Roman"/>
          <w:sz w:val="24"/>
          <w:szCs w:val="24"/>
        </w:rPr>
        <w:t>. Указать основные направления стратегии развития ОО с последующим их описанием. Основные критерии стратегической реализации СРШ могут быть: процессуальный, системный, ситуационный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3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8877300" cy="7560310"/>
                <wp:effectExtent l="0" t="0" r="0" b="0"/>
                <wp:wrapSquare wrapText="bothSides"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835"/>
                              <w:gridCol w:w="1922"/>
                              <w:gridCol w:w="2047"/>
                              <w:gridCol w:w="2387"/>
                              <w:gridCol w:w="2293"/>
                              <w:gridCol w:w="139"/>
                              <w:gridCol w:w="1965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Эмблема школы</w:t>
                                  </w:r>
                                </w:p>
                              </w:tc>
                              <w:tc>
                                <w:tcPr>
                                  <w:tcW w:w="107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 действий развития школы №___ _______района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201___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___ гг.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лан действий СРШ составляется на 3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right="-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ru-RU"/>
                                    </w:rPr>
                                    <w:t>Миссия</w:t>
                                  </w:r>
                                </w:p>
                              </w:tc>
                              <w:tc>
                                <w:tcPr>
                                  <w:tcW w:w="107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right="-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ru-RU"/>
                                    </w:rPr>
                                    <w:t>Цель СРШ</w:t>
                                  </w:r>
                                </w:p>
                              </w:tc>
                              <w:tc>
                                <w:tcPr>
                                  <w:tcW w:w="107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right="-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i/>
                                      <w:color w:val="000000"/>
                                      <w:lang w:val="ru-RU"/>
                                    </w:rPr>
                                    <w:t xml:space="preserve">Стратегическое направление 1 </w:t>
                                  </w:r>
                                </w:p>
                              </w:tc>
                              <w:tc>
                                <w:tcPr>
                                  <w:tcW w:w="107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ель 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Задача 1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Задач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йствие/меро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ственный за реализацию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Ресурсы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Мониторинг/сроки исполнения-промежуточные и конечный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а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ог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?)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вершен к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гресс (информация о завершении/неисполнен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1"/>
                                    <w:tabs>
                                      <w:tab w:val="clear" w:pos="708"/>
                                      <w:tab w:val="left" w:pos="0" w:leader="none"/>
                                      <w:tab w:val="left" w:pos="252" w:leader="none"/>
                                    </w:tabs>
                                    <w:snapToGrid w:val="false"/>
                                    <w:spacing w:lineRule="auto" w:line="240"/>
                                    <w:ind w:left="0" w:right="66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ель n</w:t>
                                  </w:r>
                                </w:p>
                              </w:tc>
                              <w:tc>
                                <w:tcPr>
                                  <w:tcW w:w="107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Задача 1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Задач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йствие/мероприятие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ственный за реализацию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Ресурсы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Мониторинг/сроки исполнения-промежуточные и конечный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(кто/как/когда?)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вершен к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гресс (информация о завершении/неисполнен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1"/>
                                    <w:tabs>
                                      <w:tab w:val="clear" w:pos="708"/>
                                      <w:tab w:val="left" w:pos="0" w:leader="none"/>
                                      <w:tab w:val="left" w:pos="252" w:leader="none"/>
                                    </w:tabs>
                                    <w:snapToGrid w:val="false"/>
                                    <w:spacing w:lineRule="auto" w:line="240"/>
                                    <w:ind w:left="0" w:right="66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1"/>
                                    <w:tabs>
                                      <w:tab w:val="clear" w:pos="708"/>
                                      <w:tab w:val="left" w:pos="0" w:leader="none"/>
                                      <w:tab w:val="left" w:pos="252" w:leader="none"/>
                                    </w:tabs>
                                    <w:snapToGrid w:val="false"/>
                                    <w:spacing w:lineRule="auto" w:line="240"/>
                                    <w:ind w:left="0" w:right="66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right="-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ru-RU"/>
                                    </w:rPr>
                                    <w:t>Стратегическое направление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FF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ель 1</w:t>
                                  </w:r>
                                </w:p>
                              </w:tc>
                              <w:tc>
                                <w:tcPr>
                                  <w:tcW w:w="107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Задача 1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Задач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йствие/мероприятие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ственный за реализацию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Ресурсы (человеческие и материальные)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Мониторинг/сроки исполнения-промежуточные и конечный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а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ог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?)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вершен к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гресс (информация о завершении/неисполнен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1"/>
                                    <w:tabs>
                                      <w:tab w:val="clear" w:pos="708"/>
                                      <w:tab w:val="left" w:pos="0" w:leader="none"/>
                                      <w:tab w:val="left" w:pos="252" w:leader="none"/>
                                    </w:tabs>
                                    <w:snapToGrid w:val="false"/>
                                    <w:spacing w:lineRule="auto" w:line="240"/>
                                    <w:ind w:left="0" w:right="66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ель 1</w:t>
                                  </w:r>
                                </w:p>
                              </w:tc>
                              <w:tc>
                                <w:tcPr>
                                  <w:tcW w:w="107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Задача 1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Задач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йствие/мероприятие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ственный за реализацию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Ресурсы (человеческие и материальные)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Мониторинг/сроки исполнения-промежуточные и конечный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а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ог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?)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вершен к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гресс (информация о завершении/неисполнен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1"/>
                                    <w:tabs>
                                      <w:tab w:val="clear" w:pos="708"/>
                                      <w:tab w:val="left" w:pos="0" w:leader="none"/>
                                      <w:tab w:val="left" w:pos="252" w:leader="none"/>
                                    </w:tabs>
                                    <w:snapToGrid w:val="false"/>
                                    <w:spacing w:lineRule="auto" w:line="240"/>
                                    <w:ind w:left="0" w:right="66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1"/>
                                    <w:tabs>
                                      <w:tab w:val="clear" w:pos="708"/>
                                      <w:tab w:val="left" w:pos="0" w:leader="none"/>
                                      <w:tab w:val="left" w:pos="252" w:leader="none"/>
                                    </w:tabs>
                                    <w:snapToGrid w:val="false"/>
                                    <w:spacing w:lineRule="auto" w:line="240"/>
                                    <w:ind w:left="0" w:right="66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right="-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ru-RU"/>
                                    </w:rPr>
                                    <w:t xml:space="preserve">Стратегическое направление 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right="-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FF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FF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ель 1</w:t>
                                  </w:r>
                                </w:p>
                              </w:tc>
                              <w:tc>
                                <w:tcPr>
                                  <w:tcW w:w="107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Задача 1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Задач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йствие/мероприятие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ственный за реализацию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Ресурсы (человеческие и материальные)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Мониторинг/сроки исполнения-промежуточные и конечный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а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ог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?)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вершен к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гресс (информация о завершении/неисполнен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1"/>
                                    <w:tabs>
                                      <w:tab w:val="clear" w:pos="708"/>
                                      <w:tab w:val="left" w:pos="0" w:leader="none"/>
                                      <w:tab w:val="left" w:pos="252" w:leader="none"/>
                                    </w:tabs>
                                    <w:snapToGrid w:val="false"/>
                                    <w:spacing w:lineRule="auto" w:line="240"/>
                                    <w:ind w:left="0" w:right="66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ель n</w:t>
                                  </w:r>
                                </w:p>
                              </w:tc>
                              <w:tc>
                                <w:tcPr>
                                  <w:tcW w:w="107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Задача 1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Задач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йствие/мероприятие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ветственный за реализацию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Ресурсы (человеческие и материальные)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Мониторинг/сроки исполнения-промежуточные и конечный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а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ког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?)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вершен к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гресс (информация о завершении/неисполнен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1"/>
                                    <w:tabs>
                                      <w:tab w:val="clear" w:pos="708"/>
                                      <w:tab w:val="left" w:pos="0" w:leader="none"/>
                                      <w:tab w:val="left" w:pos="252" w:leader="none"/>
                                    </w:tabs>
                                    <w:snapToGrid w:val="false"/>
                                    <w:spacing w:lineRule="auto" w:line="240"/>
                                    <w:ind w:left="0" w:right="66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1"/>
                                    <w:tabs>
                                      <w:tab w:val="clear" w:pos="708"/>
                                      <w:tab w:val="left" w:pos="0" w:leader="none"/>
                                      <w:tab w:val="left" w:pos="252" w:leader="none"/>
                                    </w:tabs>
                                    <w:snapToGrid w:val="false"/>
                                    <w:spacing w:lineRule="auto" w:line="240"/>
                                    <w:ind w:left="0" w:right="66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pt;height:595.3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835"/>
                        <w:gridCol w:w="1922"/>
                        <w:gridCol w:w="2047"/>
                        <w:gridCol w:w="2387"/>
                        <w:gridCol w:w="2293"/>
                        <w:gridCol w:w="139"/>
                        <w:gridCol w:w="1965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t>Эмблема школы</w:t>
                            </w:r>
                          </w:p>
                        </w:tc>
                        <w:tc>
                          <w:tcPr>
                            <w:tcW w:w="107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 действий развития школы №___ _______района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201___</w:t>
                            </w: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 xml:space="preserve"> 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___ гг.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лан действий СРШ составляется на 3 года)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right="-108" w:hanging="0"/>
                              <w:rPr>
                                <w:b/>
                                <w:b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>Миссия</w:t>
                            </w:r>
                          </w:p>
                        </w:tc>
                        <w:tc>
                          <w:tcPr>
                            <w:tcW w:w="107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right="-108" w:hanging="0"/>
                              <w:rPr>
                                <w:b/>
                                <w:b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>Цель СРШ</w:t>
                            </w:r>
                          </w:p>
                        </w:tc>
                        <w:tc>
                          <w:tcPr>
                            <w:tcW w:w="107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right="-108" w:hanging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i/>
                                <w:color w:val="000000"/>
                                <w:lang w:val="ru-RU"/>
                              </w:rPr>
                              <w:t xml:space="preserve">Стратегическое направление 1 </w:t>
                            </w:r>
                          </w:p>
                        </w:tc>
                        <w:tc>
                          <w:tcPr>
                            <w:tcW w:w="107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Цель 1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7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Задача 1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Задач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йствие/мероприят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ственный за реализацию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Ресурсы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Мониторинг/сроки исполнения-промежуточные и конечный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кто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как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когда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?)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вершен к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гресс (информация о завершении/неисполнении)</w:t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1"/>
                              <w:tabs>
                                <w:tab w:val="clear" w:pos="708"/>
                                <w:tab w:val="left" w:pos="0" w:leader="none"/>
                                <w:tab w:val="left" w:pos="252" w:leader="none"/>
                              </w:tabs>
                              <w:snapToGrid w:val="false"/>
                              <w:spacing w:lineRule="auto" w:line="240"/>
                              <w:ind w:left="0" w:right="66"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1"/>
                              <w:snapToGrid w:val="false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ель n</w:t>
                            </w:r>
                          </w:p>
                        </w:tc>
                        <w:tc>
                          <w:tcPr>
                            <w:tcW w:w="107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Задача 1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Задач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йствие/мероприятие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ственный за реализацию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Ресурсы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Мониторинг/сроки исполнения-промежуточные и конечный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(кто/как/когда?)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вершен к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гресс (информация о завершении/неисполнении)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1"/>
                              <w:tabs>
                                <w:tab w:val="clear" w:pos="708"/>
                                <w:tab w:val="left" w:pos="0" w:leader="none"/>
                                <w:tab w:val="left" w:pos="252" w:leader="none"/>
                              </w:tabs>
                              <w:snapToGrid w:val="false"/>
                              <w:spacing w:lineRule="auto" w:line="240"/>
                              <w:ind w:left="0" w:right="66" w:hanging="0"/>
                              <w:jc w:val="left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i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1"/>
                              <w:tabs>
                                <w:tab w:val="clear" w:pos="708"/>
                                <w:tab w:val="left" w:pos="0" w:leader="none"/>
                                <w:tab w:val="left" w:pos="252" w:leader="none"/>
                              </w:tabs>
                              <w:snapToGrid w:val="false"/>
                              <w:spacing w:lineRule="auto" w:line="240"/>
                              <w:ind w:left="0" w:right="66" w:hanging="0"/>
                              <w:jc w:val="left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right="-108" w:hanging="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>Стратегическое направление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ель 1</w:t>
                            </w:r>
                          </w:p>
                        </w:tc>
                        <w:tc>
                          <w:tcPr>
                            <w:tcW w:w="107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Задача 1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Задач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йствие/мероприятие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ственный за реализацию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Ресурсы (человеческие и материальные)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Мониторинг/сроки исполнения-промежуточные и конечный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кто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как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когда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?)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вершен к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гресс (информация о завершении/неисполнении)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1"/>
                              <w:tabs>
                                <w:tab w:val="clear" w:pos="708"/>
                                <w:tab w:val="left" w:pos="0" w:leader="none"/>
                                <w:tab w:val="left" w:pos="252" w:leader="none"/>
                              </w:tabs>
                              <w:snapToGrid w:val="false"/>
                              <w:spacing w:lineRule="auto" w:line="240"/>
                              <w:ind w:left="0" w:right="66"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1"/>
                              <w:snapToGrid w:val="false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ель 1</w:t>
                            </w:r>
                          </w:p>
                        </w:tc>
                        <w:tc>
                          <w:tcPr>
                            <w:tcW w:w="107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Задача 1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Задач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йствие/мероприятие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ственный за реализацию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Ресурсы (человеческие и материальные)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Мониторинг/сроки исполнения-промежуточные и конечный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кто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как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когда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?)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вершен к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гресс (информация о завершении/неисполнении)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1"/>
                              <w:tabs>
                                <w:tab w:val="clear" w:pos="708"/>
                                <w:tab w:val="left" w:pos="0" w:leader="none"/>
                                <w:tab w:val="left" w:pos="252" w:leader="none"/>
                              </w:tabs>
                              <w:snapToGrid w:val="false"/>
                              <w:spacing w:lineRule="auto" w:line="240"/>
                              <w:ind w:left="0" w:right="66" w:hanging="0"/>
                              <w:jc w:val="left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i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1"/>
                              <w:tabs>
                                <w:tab w:val="clear" w:pos="708"/>
                                <w:tab w:val="left" w:pos="0" w:leader="none"/>
                                <w:tab w:val="left" w:pos="252" w:leader="none"/>
                              </w:tabs>
                              <w:snapToGrid w:val="false"/>
                              <w:spacing w:lineRule="auto" w:line="240"/>
                              <w:ind w:left="0" w:right="66" w:hanging="0"/>
                              <w:jc w:val="left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right="-108" w:hanging="0"/>
                              <w:rPr>
                                <w:b/>
                                <w:b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 xml:space="preserve">Стратегическое направление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right="-108" w:hanging="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7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ель 1</w:t>
                            </w:r>
                          </w:p>
                        </w:tc>
                        <w:tc>
                          <w:tcPr>
                            <w:tcW w:w="107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Задача 1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Задач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йствие/мероприятие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ственный за реализацию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Ресурсы (человеческие и материальные)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Мониторинг/сроки исполнения-промежуточные и конечный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кто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как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когда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?)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вершен к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гресс (информация о завершении/неисполнении)</w:t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1"/>
                              <w:tabs>
                                <w:tab w:val="clear" w:pos="708"/>
                                <w:tab w:val="left" w:pos="0" w:leader="none"/>
                                <w:tab w:val="left" w:pos="252" w:leader="none"/>
                              </w:tabs>
                              <w:snapToGrid w:val="false"/>
                              <w:spacing w:lineRule="auto" w:line="240"/>
                              <w:ind w:left="0" w:right="66"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1"/>
                              <w:snapToGrid w:val="false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ель n</w:t>
                            </w:r>
                          </w:p>
                        </w:tc>
                        <w:tc>
                          <w:tcPr>
                            <w:tcW w:w="107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Задача 1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Задач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йствие/мероприятие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ветственный за реализацию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Ресурсы (человеческие и материальные)</w:t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Мониторинг/сроки исполнения-промежуточные и конечный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кто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как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когда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?)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вершен к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гресс (информация о завершении/неисполнении)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1"/>
                              <w:tabs>
                                <w:tab w:val="clear" w:pos="708"/>
                                <w:tab w:val="left" w:pos="0" w:leader="none"/>
                                <w:tab w:val="left" w:pos="252" w:leader="none"/>
                              </w:tabs>
                              <w:snapToGrid w:val="false"/>
                              <w:spacing w:lineRule="auto" w:line="240"/>
                              <w:ind w:left="0" w:right="66" w:hanging="0"/>
                              <w:jc w:val="left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i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1"/>
                              <w:tabs>
                                <w:tab w:val="clear" w:pos="708"/>
                                <w:tab w:val="left" w:pos="0" w:leader="none"/>
                                <w:tab w:val="left" w:pos="252" w:leader="none"/>
                              </w:tabs>
                              <w:snapToGrid w:val="false"/>
                              <w:spacing w:lineRule="auto" w:line="240"/>
                              <w:ind w:left="0" w:right="66" w:hanging="0"/>
                              <w:jc w:val="left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>Примечание: за основу таблицы использован материал, предоставленный филиалом «Назарбаев Интеллектуальная школа химико-биологического направления г.Караганды»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273"/>
        <w:gridCol w:w="2015"/>
        <w:gridCol w:w="2170"/>
        <w:gridCol w:w="2298"/>
        <w:gridCol w:w="2155"/>
        <w:gridCol w:w="1796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Эмблема школы</w:t>
            </w:r>
          </w:p>
        </w:tc>
        <w:tc>
          <w:tcPr>
            <w:tcW w:w="12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лан мероприятий школы №___ </w:t>
            </w:r>
          </w:p>
          <w:p>
            <w:pPr>
              <w:pStyle w:val="Heading"/>
              <w:rPr/>
            </w:pPr>
            <w:r>
              <w:rPr>
                <w:sz w:val="24"/>
                <w:szCs w:val="24"/>
              </w:rPr>
              <w:t>_______район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1___-201___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sz w:val="48"/>
                <w:szCs w:val="48"/>
              </w:rPr>
            </w:pPr>
            <w:r>
              <w:rPr>
                <w:sz w:val="24"/>
                <w:szCs w:val="24"/>
              </w:rPr>
              <w:t>(План мероприятий СРШ составляется на 1 год)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Ожидаемый результат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Форма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Образец лицевой стороны титульного листа стратеги</w:t>
      </w:r>
      <w:r>
        <w:rPr>
          <w:rFonts w:cs="Times New Roman" w:ascii="Times New Roman" w:hAnsi="Times New Roman"/>
          <w:sz w:val="24"/>
          <w:szCs w:val="24"/>
          <w:lang w:val="kk-KZ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развития школы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Караганд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чебно-методический центр развития образования Караганд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ирек</w:t>
      </w:r>
      <w:r>
        <w:rPr>
          <w:rFonts w:cs="Times New Roman" w:ascii="Times New Roman" w:hAnsi="Times New Roman"/>
          <w:sz w:val="28"/>
          <w:szCs w:val="28"/>
        </w:rPr>
        <w:t xml:space="preserve">тор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чебно - методического центра                              управления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развития образования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аганди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араганд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_____ Аймагамбетов А.К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lang w:val="kk-KZ"/>
        </w:rPr>
        <w:t>Кожахметова Г.Ш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____»______2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____»____________ 2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 xml:space="preserve">год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тратегия развития средней школы № 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а ***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ганда 2015 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(</w:t>
      </w:r>
      <w:r>
        <w:rPr>
          <w:rFonts w:cs="Times New Roman" w:ascii="Times New Roman" w:hAnsi="Times New Roman"/>
          <w:sz w:val="24"/>
          <w:szCs w:val="24"/>
        </w:rPr>
        <w:t>Образец оборотной стороны титульного листа стратеги</w:t>
      </w:r>
      <w:r>
        <w:rPr>
          <w:rFonts w:cs="Times New Roman" w:ascii="Times New Roman" w:hAnsi="Times New Roman"/>
          <w:sz w:val="24"/>
          <w:szCs w:val="24"/>
          <w:lang w:val="kk-KZ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развития школ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 иде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Директор ________________ 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________________ ФИ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пи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________________ ФИ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должность </w:t>
      </w:r>
      <w:r>
        <w:rPr>
          <w:rFonts w:cs="Times New Roman" w:ascii="Times New Roman" w:hAnsi="Times New Roman"/>
          <w:sz w:val="28"/>
          <w:szCs w:val="28"/>
        </w:rPr>
        <w:t xml:space="preserve">с указани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одпись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наименования организации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учёной степени, учёного звания (при наличии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ультант: </w:t>
      </w:r>
      <w:r>
        <w:rPr>
          <w:rFonts w:cs="Times New Roman" w:ascii="Times New Roman" w:hAnsi="Times New Roman"/>
          <w:sz w:val="28"/>
          <w:szCs w:val="28"/>
        </w:rPr>
        <w:t>________________ ФИ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должность </w:t>
      </w:r>
      <w:r>
        <w:rPr>
          <w:rFonts w:cs="Times New Roman" w:ascii="Times New Roman" w:hAnsi="Times New Roman"/>
          <w:sz w:val="28"/>
          <w:szCs w:val="28"/>
        </w:rPr>
        <w:t xml:space="preserve">с указа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пи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наименования организации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учёной степени, учёного звания (при наличии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ФИО</w:t>
      </w:r>
      <w:r>
        <w:rPr>
          <w:rFonts w:cs="Times New Roman" w:ascii="Times New Roman" w:hAnsi="Times New Roman"/>
          <w:sz w:val="28"/>
          <w:szCs w:val="28"/>
        </w:rPr>
        <w:t>, должность с указанием наименования организ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чёной степени, учёного звания (при наличии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ФИО</w:t>
      </w:r>
      <w:r>
        <w:rPr>
          <w:rFonts w:cs="Times New Roman" w:ascii="Times New Roman" w:hAnsi="Times New Roman"/>
          <w:sz w:val="28"/>
          <w:szCs w:val="28"/>
        </w:rPr>
        <w:t>, должность с указанием наименования организаци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чёной степени, учёного звания  (при наличии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о Методическим Советом организации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о Методическим Советом рай (гор) ОО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ован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ластным Экспертным Сов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авлению концепции кафедры для колледжей, инновационных ш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кафедры должна отражать основные концептуальные положения деятельности школьной кафедры, ее специфику, степень обновления приоритетных направлений, зафиксированных в положении о кафед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и структура концепции кафедры  определяется на основе проблемно-ориентиров</w:t>
      </w:r>
      <w:r>
        <w:rPr>
          <w:rFonts w:cs="Times New Roman" w:ascii="Times New Roman" w:hAnsi="Times New Roman"/>
          <w:sz w:val="24"/>
          <w:szCs w:val="24"/>
          <w:lang w:val="kk-KZ"/>
        </w:rPr>
        <w:t>ан</w:t>
      </w:r>
      <w:r>
        <w:rPr>
          <w:rFonts w:cs="Times New Roman" w:ascii="Times New Roman" w:hAnsi="Times New Roman"/>
          <w:sz w:val="24"/>
          <w:szCs w:val="24"/>
        </w:rPr>
        <w:t>ного анализа деятельности кафед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концепции кафедры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дходы и приоритетные направления деятельности кафедры (проблема кафедры по текущим годам)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ия кафедры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деятельности кафедры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а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бота кафедры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о-исследовательская работа кафедры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функции кафедр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кафедры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98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ерспективного планирования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98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текущего планиров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е документ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ые модернизированные учебные программы (авторские, факультативны</w:t>
      </w:r>
      <w:r>
        <w:rPr>
          <w:rFonts w:cs="Times New Roman" w:ascii="Times New Roman" w:hAnsi="Times New Roman"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 курс</w:t>
      </w:r>
      <w:r>
        <w:rPr>
          <w:rFonts w:cs="Times New Roman" w:ascii="Times New Roman" w:hAnsi="Times New Roman"/>
          <w:sz w:val="24"/>
          <w:szCs w:val="24"/>
          <w:lang w:val="kk-KZ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по выбору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УВП (план внеклассной и кружков</w:t>
      </w:r>
      <w:r>
        <w:rPr>
          <w:rFonts w:cs="Times New Roman" w:ascii="Times New Roman" w:hAnsi="Times New Roman"/>
          <w:sz w:val="24"/>
          <w:szCs w:val="24"/>
          <w:lang w:val="kk-KZ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работы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и апробирование новых педагогических технолог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е планы работы преподавател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 и права заведующего кафедро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язь кафедры с </w:t>
      </w:r>
      <w:r>
        <w:rPr>
          <w:rFonts w:cs="Times New Roman" w:ascii="Times New Roman" w:hAnsi="Times New Roman"/>
          <w:sz w:val="24"/>
          <w:szCs w:val="24"/>
          <w:lang w:val="kk-KZ"/>
        </w:rPr>
        <w:t>в</w:t>
      </w:r>
      <w:r>
        <w:rPr>
          <w:rFonts w:cs="Times New Roman" w:ascii="Times New Roman" w:hAnsi="Times New Roman"/>
          <w:sz w:val="24"/>
          <w:szCs w:val="24"/>
        </w:rPr>
        <w:t>узами и организациями образов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методическая продукция кафедр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график научной и методической работы кафедр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о-техническая база кафедры. Обеспеченность литературо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олноты и целостности концепции кафедр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и, ошибки, замечания, предлож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(либо концепция пригодна, либо непригодна, или пригодна при устранении каких-то конкретных замечаний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составлению программы опытно-эксперимента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й образования разного ти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пытно-экспериментальной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(далее –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рограмма </w:t>
      </w:r>
      <w:r>
        <w:rPr>
          <w:rFonts w:cs="Times New Roman" w:ascii="Times New Roman" w:hAnsi="Times New Roman"/>
          <w:b/>
          <w:sz w:val="24"/>
          <w:szCs w:val="24"/>
        </w:rPr>
        <w:t>ОЭ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основание принятия решения о разработке 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Э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Э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е ресурс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Э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рограммы ОЭ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>ОЭ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а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>ОЭ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ситуация, при которой профессиональных знаний оказывается недостаточно для успешного продолжения деятельности, порождает необходимость искать ответ на вопрос: что нужно изучить из того, что раньше не было изучено?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иворечие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>ОЭ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то, что мешает исследователю, его деятельности, не позволяет ему достигнуть желаемого результата - возникает в проблемной ситуации и порождает потребность в эксперименте (исследовании)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>ОЭ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дагогическое или методическое пространство, область, в границах которой находится то, что будет изучаться. Основной вопрос, определяющий объект исследования - что исследуется? Им может быть образовательный процесс, взаимодействие между учителем и учениками и т.д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>ОЭ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- конкретизация того, на что направлено педагогическое или методическое воздействие - на какие свойства, связи, отношен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цель эксперимента </w:t>
      </w:r>
      <w:r>
        <w:rPr>
          <w:rFonts w:cs="Times New Roman" w:ascii="Times New Roman" w:hAnsi="Times New Roman"/>
          <w:sz w:val="24"/>
          <w:szCs w:val="24"/>
        </w:rPr>
        <w:t>- положительные изменения в ученике, появившиеся благодаря комплексу педагогических воздействи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пытно-экспериментальной работы</w:t>
      </w:r>
      <w:r>
        <w:rPr>
          <w:rFonts w:cs="Times New Roman" w:ascii="Times New Roman" w:hAnsi="Times New Roman"/>
          <w:sz w:val="24"/>
          <w:szCs w:val="24"/>
        </w:rPr>
        <w:t xml:space="preserve"> - требуют ответа на вопрос, какие промежуточные результаты нужно получить, чтобы достичь цели и какие шаги нужно сделать при этом? Задачи эксперимента (исследования) - это конкретизированные по отношению к общей частные цели эксперимента. Они определяют веер подпроблем, которые нужно решить в ходе эксперимент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 опытно-экспериментальной работы</w:t>
      </w:r>
      <w:r>
        <w:rPr>
          <w:rFonts w:cs="Times New Roman" w:ascii="Times New Roman" w:hAnsi="Times New Roman"/>
          <w:sz w:val="24"/>
          <w:szCs w:val="24"/>
        </w:rPr>
        <w:t xml:space="preserve"> - особенность педагогических (методических) воздействий, за счет которых экспериментатор хочет получить планируемый результат обучения и воспитани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ожидаем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отвечают на вопросы: с помощью каких признаков будут отслеживаться изменения у учащихся, происходящие благодаря применяемым исследователем экспериментальным материалам (программам, методикам, дидактическим принципам, совокупности педагогических или методических приемов и пр.)? По каким параметрам будет оцениваться эффективность разработанных экспериментальных (исследовательских) материалов?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ий инструментар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- средства оценивания результатов эксперимента (исследования). Ими могут быть: анкеты, тесты, контрольные работы, вопросы для интервью и пр., содержательной частью которых являются выделенные ранее критерии. При разработке диагностического инструментария исследователь отвечает на вопрос: “С помощью чего будет осуществляться контроль за результатами?”</w:t>
      </w:r>
    </w:p>
    <w:p>
      <w:pPr>
        <w:pStyle w:val="Normal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</w:t>
      </w:r>
    </w:p>
    <w:p>
      <w:pPr>
        <w:pStyle w:val="Normal"/>
        <w:spacing w:lineRule="auto" w:line="240" w:before="0" w:after="0"/>
        <w:ind w:left="92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оретик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ологические предпосылки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>ОЭ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одель  ОЭ</w:t>
      </w:r>
      <w:r>
        <w:rPr>
          <w:rFonts w:cs="Times New Roman" w:ascii="Times New Roman" w:hAnsi="Times New Roman"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раничения, риски и компенсации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эксперимента и сроки эксперимента (исследования)</w:t>
      </w:r>
      <w:r>
        <w:rPr>
          <w:rFonts w:cs="Times New Roman" w:ascii="Times New Roman" w:hAnsi="Times New Roman"/>
          <w:sz w:val="24"/>
          <w:szCs w:val="24"/>
        </w:rPr>
        <w:t xml:space="preserve"> - определяют части эксперимента, промежуточные результаты и последовательность их достижения, время начала эксперимента и предполагаемого завершения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410"/>
        <w:gridCol w:w="223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и 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3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решения зада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Теоретический эт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и этапа: 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Подготовитель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и этапа: 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Формирующи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и этапа: 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Обобщающи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и этап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</w:p>
    <w:p>
      <w:pPr>
        <w:pStyle w:val="Normal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еализации программы исследования (эксперимента) в текущем учебном году</w:t>
      </w:r>
    </w:p>
    <w:p>
      <w:pPr>
        <w:pStyle w:val="Normal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едставляет собой комплекс мероприятий по решению каждой задачи текущего этапа).</w:t>
      </w:r>
    </w:p>
    <w:p>
      <w:pPr>
        <w:pStyle w:val="Normal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666"/>
        <w:gridCol w:w="1938"/>
        <w:gridCol w:w="1505"/>
        <w:gridCol w:w="183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эксперимен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, мероприят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тствен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полнител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ки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ставления результат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оссарий ОЭ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5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ограмму опытно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спериментальной рабо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ма ОЭР и организация образова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учно-методический уровень опытно-эксперимента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тепень новизны опытно-экспериментальной рабо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личие или отсутствие аналогов в системе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Масштаб вызываемых ею преобразовани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тношение опытно-экспериментальной  работы к предшествующим </w:t>
      </w:r>
      <w:r>
        <w:rPr>
          <w:rFonts w:cs="Times New Roman" w:ascii="Times New Roman" w:hAnsi="Times New Roman"/>
          <w:sz w:val="24"/>
          <w:szCs w:val="24"/>
          <w:lang w:val="kk-KZ"/>
        </w:rPr>
        <w:t>ин</w:t>
      </w:r>
      <w:r>
        <w:rPr>
          <w:rFonts w:cs="Times New Roman" w:ascii="Times New Roman" w:hAnsi="Times New Roman"/>
          <w:sz w:val="24"/>
          <w:szCs w:val="24"/>
        </w:rPr>
        <w:t xml:space="preserve">новация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учность опытно-экспериментальной работ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Степень актуальности опытно-экспериментальной рабо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бъект и предмет иссл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Задачи и этапы экспери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Участники экспери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База экспери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Педагогическая ц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Экспериментальная ц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Критерии и показатели ожидаемых резуль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Гипотеза экспери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Комплекс необходимых условий для проведения опытно-экспериментальной рабо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  <w:tab/>
        <w:t xml:space="preserve">Методы исследования и методы диагностики ожидаемых результатов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Психолого-педагогическое обоснование  эксперименталь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Формы и способы представления (апробации) промежуточных и итоговых результатов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Риски, негативные последствия опытно-эксперимента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>Оценка внутреннего единства и характеристика методологической основы системы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Соответствие требованиям к оформ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Недостатки и замечания по содержанию опытно-эксперимента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Выводы и рекомендации по использованию программы опытно-эксперимента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с указанием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организаци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учёной степени, учёного звания ______________________ Ф</w:t>
      </w:r>
      <w:r>
        <w:rPr>
          <w:rFonts w:cs="Times New Roman" w:ascii="Times New Roman" w:hAnsi="Times New Roman"/>
          <w:sz w:val="24"/>
          <w:szCs w:val="24"/>
          <w:lang w:val="kk-KZ"/>
        </w:rPr>
        <w:t>И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, да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Образец лицевой стороны титульного листа программы опытно-экспериментальной работы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Караганд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чебно-методический центр развития образования Караганд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ирек</w:t>
      </w:r>
      <w:r>
        <w:rPr>
          <w:rFonts w:cs="Times New Roman" w:ascii="Times New Roman" w:hAnsi="Times New Roman"/>
          <w:sz w:val="28"/>
          <w:szCs w:val="28"/>
        </w:rPr>
        <w:t xml:space="preserve">тор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чебно - методического центра                              управления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развития образования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аганди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араганд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_____ Аймагамбетов А.К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lang w:val="kk-KZ"/>
        </w:rPr>
        <w:t>Кожахметова Г.Ш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____»________2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____»____________ 2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 xml:space="preserve">год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о-эксперименталь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теме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ганда 2015 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(</w:t>
      </w:r>
      <w:r>
        <w:rPr>
          <w:rFonts w:cs="Times New Roman" w:ascii="Times New Roman" w:hAnsi="Times New Roman"/>
          <w:sz w:val="24"/>
          <w:szCs w:val="24"/>
        </w:rPr>
        <w:t>Образец оборотной стороны титульного листа программы опытно-экспериментальной работы</w:t>
      </w:r>
      <w:r>
        <w:rPr>
          <w:rFonts w:cs="Times New Roman" w:ascii="Times New Roman" w:hAnsi="Times New Roman"/>
          <w:sz w:val="24"/>
          <w:szCs w:val="24"/>
          <w:lang w:val="kk-KZ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 иде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Директор ________________ 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________________ ФИ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пи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________________ ФИ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должность </w:t>
      </w:r>
      <w:r>
        <w:rPr>
          <w:rFonts w:cs="Times New Roman" w:ascii="Times New Roman" w:hAnsi="Times New Roman"/>
          <w:sz w:val="28"/>
          <w:szCs w:val="28"/>
        </w:rPr>
        <w:t xml:space="preserve">с указани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наименования организации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учёной степени, учёного звания (при наличии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ультант: </w:t>
      </w:r>
      <w:r>
        <w:rPr>
          <w:rFonts w:cs="Times New Roman" w:ascii="Times New Roman" w:hAnsi="Times New Roman"/>
          <w:sz w:val="28"/>
          <w:szCs w:val="28"/>
        </w:rPr>
        <w:t>________________ ФИ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должность </w:t>
      </w:r>
      <w:r>
        <w:rPr>
          <w:rFonts w:cs="Times New Roman" w:ascii="Times New Roman" w:hAnsi="Times New Roman"/>
          <w:sz w:val="28"/>
          <w:szCs w:val="28"/>
        </w:rPr>
        <w:t xml:space="preserve">с указа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пи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наименования организации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учёной степени, учёного звания (при наличии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эксперимента: </w:t>
      </w:r>
      <w:r>
        <w:rPr>
          <w:rFonts w:cs="Times New Roman" w:ascii="Times New Roman" w:hAnsi="Times New Roman"/>
          <w:sz w:val="28"/>
          <w:szCs w:val="28"/>
        </w:rPr>
        <w:t>Педагогический коллектив школы №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ФИО</w:t>
      </w:r>
      <w:r>
        <w:rPr>
          <w:rFonts w:cs="Times New Roman" w:ascii="Times New Roman" w:hAnsi="Times New Roman"/>
          <w:sz w:val="28"/>
          <w:szCs w:val="28"/>
        </w:rPr>
        <w:t>, должность с указанием наименования организ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чёной степени, учёного звания (при наличии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ФИО</w:t>
      </w:r>
      <w:r>
        <w:rPr>
          <w:rFonts w:cs="Times New Roman" w:ascii="Times New Roman" w:hAnsi="Times New Roman"/>
          <w:sz w:val="28"/>
          <w:szCs w:val="28"/>
        </w:rPr>
        <w:t>, должность с указанием наименования организаци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чёной степени, учёного звания  (при наличии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о Методическим Советом организации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о Методическим Советом рай (гор) ОО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ован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ластным Экспертным Сов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5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информационно-аналитическим отчетам организаций образования, занимающихся научно-инновационной деятельностью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научно-инновационной деятельности – научно-инновационный документ, который содержит систематизированные данные об инновационно-исследовательской работе, описывает состояние научно-инновационной проблемы, процесс и/или результаты инновационного исслед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ные элементы отчет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тульный лис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исполните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фера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е ссыл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ения и сокращ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новная час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использованных источни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 структурные элементы выделены полужирным шрифтом. Остальные структурные элементы включают в отчет по усмотрению исполнителя инновационной работы с учетом раздела  «Требования к содержанию структурных элементов отчета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 структурных элементов отч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тульный лист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Титульный лист является первой страницей отчета об инновационной работе и служит источником информации, необходимой для обработки и поиска докум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титульном листе приводят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вышестоящей орган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изации-исполнителя инновацион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ифы согласования и утвер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тч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отчета (заключительный, промежуточны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онный номер договора (если есть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отная сторона титульного лис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Список исполнител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1. В список исполнителей должны быть включены фамилии и инициалы, должности, ученые степени, ученые звания руководителей инновационной работы, ответственных исполнителей, исполнителей и соисполнителей, принимавших творческое участие в выполнении работ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цензенты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Информация о рассмотрении на методическом совете организации образования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отдела образования, </w:t>
      </w:r>
      <w:r>
        <w:rPr>
          <w:rFonts w:cs="Times New Roman" w:ascii="Times New Roman" w:hAnsi="Times New Roman"/>
          <w:sz w:val="24"/>
          <w:szCs w:val="24"/>
        </w:rPr>
        <w:t>областном экспертном сове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кст реферата должен отраж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 исследования или разработ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или методологию проведения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структурные, технологические и функциональные характеристи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внедр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мендации по внедрению или итоги внедрения результатов инновационной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сть примен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сть или значимость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ные предположения о развитии объекта иссл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отчет не содержит сведений по какой-либо из структурных частей реферата, она опускается, при этом последовательность изложения сохраняет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держание включает введение, наименование всех разделов, подразделов, пунктов (если они имеют наименование), заключение, список использованных источников и  прилож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 составления отчета, состоящего из двух и более частей, в каждой из них должно быть свое содержание. При этом, в первой части помещают содержание всего отчета с указанием номеров частей, в последующих – только содержание соответствующей части. Допускается в первой части вместо содержания последующих частей указывать только их наименова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отчете об инновационной работе должно быть не более 10 стран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ведение должно содержать оценку современного состояния решаемой научно-инновационной проблемы, основание и исходные данные для разработки темы, обоснование необходимости проведения инновационной  работы, сведения о планируемом научно-инновационном уровне разработки, аналитический обзор известных теоретических и практических результатов исследований по теме инновационной работы и выводы из них, сведения о диагностическом обеспечении инновационной работы. Во введении должны быть показаны актуальность и новизна темы, связь данной работы с другими инновационными работ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о введении промежуточного отчета по этапу инновационной работы должны быть приведены цели и задачи этапа исследований, их место в выполнении инновационной деятельности в цело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о введении информационно-аналитического отчета об инновационной деятельности помещают перечень наименований всех подготовленных промежуточных отчетов по этапам и их регистрационные ном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ая част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сновной части отчета приводят данные, отражающие сущность,  методику и основные результаты выполненной инновацион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ая часть должна содержа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ыбор направления исследования, включающий обоснование направления исследования, методы решения задач  и их сравнительную оценку, описание выбранной общей методики проведения инновационной деятельност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оцесс теоретических и /или/ экспериментальных исследований, включая определение характера и содержания теоретических исследований, методов исследования, методы расчета. Обоснование необходимости проведения экспериментальных работ, принципы действия разработанных объектов, их характеристик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обобщение и оценку результатов исследования, включающих оценку полноты решения поставленных задач и предложения по дальнейшим направлениям работ. Оценку достоверности полученных результатов и их сравнение с аналогичными результатами отечественных и зарубежных работ, обоснование необходимости проведения дополнительных исследований, отрицательные результаты, приводящие к необходимости прекращения дальнейших исследова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лжно содерж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ие выводы по результатам выполнения инновационной работы или отдельных её этап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полноты решения поставленных задач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у рекомендаций и исходных данных по конкретному использованию результатов инновационной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ценку эффективности внедр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на научно-инновационном уровне выполнения исследовательской работы в сравнении с лучшими достижениями в данн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рекомендуется включать материалы, связанные с выполнением инновационной работы, которые по каким-либо причинам не могут быть включены в основную час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е могут быть включе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ежуточные результаты исследова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ы рассмотрения промежуточных результатов инновационной работы на заседаниях методических объединений учителей и кафед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методов исследований и диагностики, применяемых в ходе инновационной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экспертиз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и, методики, разработанные в процессе инновационной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ллюстрации вспомогательного характ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заданий, программы работ, договора или другие исходные документы для выполнения инновационной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 рассмотрения выполненной инновационной работы на научно-методическом совет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четы о внедрении результатов инновационной работы и др.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5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информационно-аналитические  отчеты организаций образования, занимающихся   инновационной деятельность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Организация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Тема иннов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Автор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На решение каких противоречий и проблем практики образования направлена инновация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В чём суть инновационной иде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Педагогическая и экспериментальная цели иннов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Задачи опытно-экспериментальной работы в целом и текущего эта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Положения инновации/гипотезы, выносимые на защиту и апробируемые на текущем этапе опытно-эксперименталь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Описание ожидаемых резуль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Критерии оценки ожидаемых результатов и диагностический инструментарий, используемые в программе мониторинга результатов инновационной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>Анализ какого этапа инновационной деятельности представлен в информационно-аналитическом  отчё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Степень реализации плана инновационной деятельности за отчётный период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Обоснование подхода (методологии, методики, способа, средств, опыта), выбранного для решения поставленных задач и достижения ожидаемых резуль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Анализ полученных резуль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Формулировка выводов и рекомендаций исследования (на основе выявленного несоответствия  между ожидаемыми и полученными результата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На какие литературные источники, теоретические подходы и авторов ссылаются инноваторы при осуществлении анализа результатов инновационной 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Выводы и рекомендации по организации, содержанию и результативности инновационной работы в целом /данного эта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с указа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организ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ной степени, учёного звания ______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, 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бразец лицевой стороны титульного листа  информационно-аналитического отчет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я Карагандинской област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чебно-методический центр развития образования Караганд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аименование организации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Утверждаю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Руководитель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учебно-методического центра                                    управления образования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развития образования                                                  Карагандинской области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Карагандинской области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_____Аймагамбетов А.К.  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Кожахметова Г.Ш.                                      «___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kk-KZ"/>
        </w:rPr>
        <w:t>од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«___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 г</w:t>
      </w:r>
      <w:r>
        <w:rPr>
          <w:rFonts w:cs="Times New Roman" w:ascii="Times New Roman" w:hAnsi="Times New Roman"/>
          <w:sz w:val="28"/>
          <w:szCs w:val="28"/>
          <w:lang w:val="kk-KZ"/>
        </w:rPr>
        <w:t>од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ий отчет (заключительн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 результатах реализации программы опытно-экспериментальной работы  по тем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договора (если есть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Караганда 20</w:t>
      </w:r>
      <w:r>
        <w:rPr>
          <w:rFonts w:cs="Times New Roman" w:ascii="Times New Roman" w:hAnsi="Times New Roman"/>
          <w:sz w:val="28"/>
          <w:szCs w:val="28"/>
          <w:lang w:val="kk-KZ"/>
        </w:rPr>
        <w:t>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(Образец оборотной стороны титульного листа информационно-аналитического отче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нителе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список исполнителей должны быть включены фамилии и инициалы, должности, ученые степени, ученые звания руководителей инновационной работы, ответственных исполнителей, исполнителей и соисполнителей, принимавших творческое участие в выполнении работ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ФИО</w:t>
      </w:r>
      <w:r>
        <w:rPr>
          <w:rFonts w:cs="Times New Roman" w:ascii="Times New Roman" w:hAnsi="Times New Roman"/>
          <w:sz w:val="28"/>
          <w:szCs w:val="28"/>
        </w:rPr>
        <w:t>, должность с указанием наименования организ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чёной степени, учёного звания (при наличии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ФИО</w:t>
      </w:r>
      <w:r>
        <w:rPr>
          <w:rFonts w:cs="Times New Roman" w:ascii="Times New Roman" w:hAnsi="Times New Roman"/>
          <w:sz w:val="28"/>
          <w:szCs w:val="28"/>
        </w:rPr>
        <w:t>, должность с указанием наименования организ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чёной степени, учёного звания  (при наличии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о Методическим Советом организации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о Методическим Советом рай (гор) ОО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ован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ластным Экспертным Сов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Образец лицевой стороны титульного листа  </w:t>
      </w:r>
      <w:r>
        <w:rPr>
          <w:rFonts w:cs="Times New Roman" w:ascii="Times New Roman" w:hAnsi="Times New Roman"/>
          <w:szCs w:val="24"/>
        </w:rPr>
        <w:t>информационно-аналитического</w:t>
      </w:r>
      <w:r>
        <w:rPr>
          <w:rFonts w:cs="Times New Roman" w:ascii="Times New Roman" w:hAnsi="Times New Roman"/>
          <w:sz w:val="24"/>
          <w:szCs w:val="24"/>
        </w:rPr>
        <w:t xml:space="preserve"> отчет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я Карагандинской област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чебно-методический центр развития образования Караганд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аименование организации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ого центра                                   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я образования                                                 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Карагандинской области                                          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Кожахметова Г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.                                     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«__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2015 г</w:t>
      </w:r>
      <w:r>
        <w:rPr>
          <w:rFonts w:cs="Times New Roman" w:ascii="Times New Roman" w:hAnsi="Times New Roman"/>
          <w:sz w:val="28"/>
          <w:szCs w:val="28"/>
          <w:lang w:val="kk-KZ"/>
        </w:rPr>
        <w:t>од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ий отчет (промежуточн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 результатах реализации программы опытно-экспериментальной работы  по тем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договора (если есть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раганда 20</w:t>
      </w:r>
      <w:r>
        <w:rPr>
          <w:rFonts w:cs="Times New Roman" w:ascii="Times New Roman" w:hAnsi="Times New Roman"/>
          <w:sz w:val="28"/>
          <w:szCs w:val="28"/>
          <w:lang w:val="kk-KZ"/>
        </w:rPr>
        <w:t>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(Образец оборотной стороны титульного листа информационно-аналитического отче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нителе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список исполнителей должны быть включены фамилии и инициалы, должности, ученые степени, ученые звания руководителей инновационной работы, ответственных исполнителей, исполнителей и соисполнителей, принимавших творческое участие в выполнении работ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И.О., должность с указанием наименования организ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чёной степени, учёного звания (при наличии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И.О., должность с указанием наименования организ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чёной степени, учёного звания  (при наличии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о Методическим Советом организации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о Методическим Советом рай (гор) ОО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ован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ластным Экспертным Сов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строению учебных программ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учебной программы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с указанием целей и задач программы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ых тем и объем учебных часов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наниям и умениям учащихся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е связи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и материально-техническое обеспечение программы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мощь составител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ю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программ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которые должна раскрывать представленная программа (пособие):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озникла потребность в создании иной, новой учебной программы?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чего создана предлагаемая программа? (т.е. на основе только собственных подходов или модернизации существующих)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ем отличие разработанной программы от существующих, в чем ее особенност</w:t>
      </w:r>
      <w:r>
        <w:rPr>
          <w:rFonts w:cs="Times New Roman" w:ascii="Times New Roman" w:hAnsi="Times New Roman"/>
          <w:sz w:val="24"/>
          <w:szCs w:val="24"/>
          <w:lang w:val="kk-KZ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и оригинальность?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ли реализация предложенной программы обязательные требования Государственного общеобязательного стандарта образования?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конкретно новые результаты будут достигнуты при работе по данной программе?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какой ориентации, направленности содержания программы предлагается обеспечить достижение желаемых новых результатов?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собые трудности возможны при реализации новой программы и как предполагается их преодолевать, предупреждать, компенсировать?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ается ли данная программа другими компонентами учебно-методического комплекса? (т.е. соответствующие учебные пособия, методические разработки, задачники и т.п.)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педагогические технологии, формы организации занятий, методы, приемы, средства обучения оптимальны для реализации данной программы? 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 ли разработчики программы к эффективному применению?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предполагается осуществить опытно-экспериментальную проверку предлагаемой инновационной программы в школе (т.е. име</w:t>
      </w:r>
      <w:r>
        <w:rPr>
          <w:rFonts w:cs="Times New Roman" w:ascii="Times New Roman" w:hAnsi="Times New Roman"/>
          <w:sz w:val="24"/>
          <w:szCs w:val="24"/>
          <w:lang w:val="kk-KZ"/>
        </w:rPr>
        <w:t>ю</w:t>
      </w:r>
      <w:r>
        <w:rPr>
          <w:rFonts w:cs="Times New Roman" w:ascii="Times New Roman" w:hAnsi="Times New Roman"/>
          <w:sz w:val="24"/>
          <w:szCs w:val="24"/>
        </w:rPr>
        <w:t>тся 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ные системы контроля, срезов, заданий и проверочных работ, а также тестов)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количественной и качественной оценки результатов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(</w:t>
      </w:r>
      <w:r>
        <w:rPr>
          <w:rFonts w:cs="Times New Roman" w:ascii="Times New Roman" w:hAnsi="Times New Roman"/>
          <w:sz w:val="24"/>
          <w:szCs w:val="24"/>
        </w:rPr>
        <w:t>Образец оформления титульного листа учебных программ</w:t>
      </w:r>
      <w:r>
        <w:rPr>
          <w:rFonts w:cs="Times New Roman" w:ascii="Times New Roman" w:hAnsi="Times New Roman"/>
          <w:sz w:val="24"/>
          <w:szCs w:val="24"/>
          <w:lang w:val="kk-KZ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Караганд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чебно-методический центр развития образования Караганд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ирек</w:t>
      </w:r>
      <w:r>
        <w:rPr>
          <w:rFonts w:cs="Times New Roman" w:ascii="Times New Roman" w:hAnsi="Times New Roman"/>
          <w:sz w:val="28"/>
          <w:szCs w:val="28"/>
        </w:rPr>
        <w:t xml:space="preserve">тор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чебно - методического центра                            управления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развития образования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аганди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араганд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______Аймагамбетов А.К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lang w:val="kk-KZ"/>
        </w:rPr>
        <w:t>Кожахметова Г.Ш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___ 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kk-KZ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___ 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 20</w:t>
      </w:r>
      <w:r>
        <w:rPr>
          <w:rFonts w:cs="Times New Roman" w:ascii="Times New Roman" w:hAnsi="Times New Roman"/>
          <w:sz w:val="28"/>
          <w:szCs w:val="28"/>
          <w:lang w:val="kk-KZ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год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чебная </w:t>
      </w:r>
      <w:r>
        <w:rPr>
          <w:rFonts w:cs="Times New Roman" w:ascii="Times New Roman" w:hAnsi="Times New Roman"/>
          <w:sz w:val="28"/>
          <w:szCs w:val="28"/>
        </w:rPr>
        <w:t xml:space="preserve"> программ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___________________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звание программы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___ класс, ____ час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Караганд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разец оборотной стороны титульного листа учебных програм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 и эк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Ш №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__ </w:t>
      </w:r>
      <w:r>
        <w:rPr>
          <w:rFonts w:cs="Times New Roman" w:ascii="Times New Roman" w:hAnsi="Times New Roman"/>
          <w:sz w:val="28"/>
          <w:szCs w:val="28"/>
        </w:rPr>
        <w:t>г.Караганды              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пи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ФИО</w:t>
      </w:r>
      <w:r>
        <w:rPr>
          <w:rFonts w:cs="Times New Roman" w:ascii="Times New Roman" w:hAnsi="Times New Roman"/>
          <w:sz w:val="28"/>
          <w:szCs w:val="28"/>
        </w:rPr>
        <w:t>, должность с указанием наименования организ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чёной степени, учёного звания (при налич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ФИО</w:t>
      </w:r>
      <w:r>
        <w:rPr>
          <w:rFonts w:cs="Times New Roman" w:ascii="Times New Roman" w:hAnsi="Times New Roman"/>
          <w:sz w:val="28"/>
          <w:szCs w:val="28"/>
        </w:rPr>
        <w:t>, должность с указанием наименования организ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ёной степени, учёного звания  (при наличии)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о Методическим Советом организации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_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 ________________ Ф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о Методическим Советом рай (гор) О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_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ован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ластным Экспертным Совет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i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</w:t>
      </w:r>
      <w:r>
        <w:rPr>
          <w:rFonts w:cs="Times New Roman" w:ascii="Times New Roman" w:hAnsi="Times New Roman"/>
          <w:b/>
          <w:sz w:val="24"/>
          <w:szCs w:val="24"/>
        </w:rPr>
        <w:t>иложение 6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ебно-методическим пособия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типы методических пособий призваны содействовать повышению доступности преподавания, устранению перегрузки школьников учебной работ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этой цели обеспечивают краткость, точность, ясность и живость изложения, совершенствование методического аппарата. Стиль и язык методических пособий должны быть более доступными, позволяющими педагогам лучше учесть конкретные условия и возможности, свои собственные сильные сторо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учебно-методических пособий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функциональным особенностям различают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я, посвященные теории изучаемого предмета, предполага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методологического анализа тех или иных научных проблем;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межнаучных связей при описании конкретных научных проблем, включая  открытия на стыках наук;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новейших достижений науки и техники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я по общим вопросам методики, в которых предполагают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задач повышения научного и идейного уровня изучения данного предмета, пути усиления практической направленности преподавания, мировоззренческого воспитания ученик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возможностей учителей в выборе оптимальных методов, форм и средств обучения, в применении компьютеров в обучени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о методах и подходах к преодолению причин отставания школьников в учебе, выявлении их интерес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формированию у учеников общеучебных умений и навыков: навыков работы с книгой, приемов самостоятельной учебно-познавательной деятельности и самоконтроля в процессе учения, специальных практических умени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отражение межпредметных связей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обия по методике изучения отдельных тем и разделов по предмету, которые должны содержать:</w:t>
      </w:r>
    </w:p>
    <w:p>
      <w:pPr>
        <w:pStyle w:val="Normal"/>
        <w:numPr>
          <w:ilvl w:val="1"/>
          <w:numId w:val="41"/>
        </w:numPr>
        <w:spacing w:lineRule="auto" w:line="240" w:before="0" w:after="0"/>
        <w:ind w:left="1276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и использование рекомендаций современной дидактики об интенсификации и оптимизации учебно-воспитательного процесса, применении их в единстве;</w:t>
      </w:r>
    </w:p>
    <w:p>
      <w:pPr>
        <w:pStyle w:val="Normal"/>
        <w:numPr>
          <w:ilvl w:val="1"/>
          <w:numId w:val="41"/>
        </w:numPr>
        <w:spacing w:lineRule="auto" w:line="240" w:before="0" w:after="0"/>
        <w:ind w:left="1276" w:hanging="4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т основных функций элементов УМК, содействующих эффективности организации учебной деятельности учащих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УМП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даний, самостоятельное выполнение которых повышает познавательную активность школьников в процессе подготовки к усвоению нового материал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даний, самостоятельное выполнение которых повышает познавательную активность школьников в процессе ознакомления их с новыми  правилами, понятиями, законам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даний, выполнение которых прививает учащимся умения обосновывать свои практические действия в процессе пробных и тренировочных упражнений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даний, требующих от учащихся повторения приобретенных знаний, умений и навыков в связи с усвоением нового материала, нацеливающих учащихся на их развитие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даний творческого характера, формирующих у учащихся сложные умения излагать письменно свои мысли, увеличивающих удельный вес самостоятельной деятельности, творческой активности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Образец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лицевой стороны </w:t>
      </w:r>
      <w:r>
        <w:rPr>
          <w:rFonts w:cs="Times New Roman" w:ascii="Times New Roman" w:hAnsi="Times New Roman"/>
          <w:sz w:val="24"/>
          <w:szCs w:val="24"/>
        </w:rPr>
        <w:t>титульного листа учебн</w:t>
      </w:r>
      <w:r>
        <w:rPr>
          <w:rFonts w:cs="Times New Roman" w:ascii="Times New Roman" w:hAnsi="Times New Roman"/>
          <w:sz w:val="24"/>
          <w:szCs w:val="24"/>
          <w:lang w:val="kk-KZ"/>
        </w:rPr>
        <w:t>о-методических пособи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Караганд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чебно-методический центр развития образования Караганд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ирек</w:t>
      </w:r>
      <w:r>
        <w:rPr>
          <w:rFonts w:cs="Times New Roman" w:ascii="Times New Roman" w:hAnsi="Times New Roman"/>
          <w:sz w:val="28"/>
          <w:szCs w:val="28"/>
        </w:rPr>
        <w:t xml:space="preserve">тор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чебно - методического центра                              управления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развития образования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аганди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араганд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_____Аймагамбетов А.К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lang w:val="kk-KZ"/>
        </w:rPr>
        <w:t>Кожахметова Г.Ш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___ 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20</w:t>
      </w:r>
      <w:r>
        <w:rPr>
          <w:rFonts w:cs="Times New Roman" w:ascii="Times New Roman" w:hAnsi="Times New Roman"/>
          <w:sz w:val="28"/>
          <w:szCs w:val="28"/>
          <w:lang w:val="kk-KZ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___ »____________ 20</w:t>
      </w:r>
      <w:r>
        <w:rPr>
          <w:rFonts w:cs="Times New Roman" w:ascii="Times New Roman" w:hAnsi="Times New Roman"/>
          <w:sz w:val="28"/>
          <w:szCs w:val="28"/>
          <w:lang w:val="kk-KZ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год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азвание учебно - методического пособ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Караганд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Образец оборотной стороны титульного листа </w:t>
      </w:r>
      <w:r>
        <w:rPr>
          <w:rFonts w:cs="Times New Roman" w:ascii="Times New Roman" w:hAnsi="Times New Roman"/>
          <w:sz w:val="24"/>
          <w:szCs w:val="24"/>
          <w:lang w:val="kk-KZ"/>
        </w:rPr>
        <w:t>учебно-методических пособи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 и эколог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Ш №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__ </w:t>
      </w:r>
      <w:r>
        <w:rPr>
          <w:rFonts w:cs="Times New Roman" w:ascii="Times New Roman" w:hAnsi="Times New Roman"/>
          <w:sz w:val="28"/>
          <w:szCs w:val="28"/>
        </w:rPr>
        <w:t>г.Караганды              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пи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ФИО</w:t>
      </w:r>
      <w:r>
        <w:rPr>
          <w:rFonts w:cs="Times New Roman" w:ascii="Times New Roman" w:hAnsi="Times New Roman"/>
          <w:sz w:val="28"/>
          <w:szCs w:val="28"/>
        </w:rPr>
        <w:t>, должность с указанием наименования организ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чёной степени, учёного звания (при наличии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ФИО</w:t>
      </w:r>
      <w:r>
        <w:rPr>
          <w:rFonts w:cs="Times New Roman" w:ascii="Times New Roman" w:hAnsi="Times New Roman"/>
          <w:sz w:val="28"/>
          <w:szCs w:val="28"/>
        </w:rPr>
        <w:t>, должность с указанием наименования организаци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чёной степени, учёного звания  (при наличии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о Методическим Советом организации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о Методическим Советом рай (гор) О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ован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ластным Экспертным Совет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i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______от  «____»___________ 201__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подпис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огласован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</w:t>
      </w:r>
      <w:r>
        <w:rPr>
          <w:rFonts w:cs="Times New Roman" w:ascii="Times New Roman" w:hAnsi="Times New Roman"/>
          <w:b/>
          <w:sz w:val="24"/>
          <w:szCs w:val="24"/>
        </w:rPr>
        <w:t>т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Филиала ЦПМ г.Караган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_____Сурначева О.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экспертизе программного плана развития Ведущих ш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ертиза программного плана развития Ведущих школ (далее – ППР ВШ) проводится с целью определения соответствия представленных материалов Конституции РК, Конвенции о правах ребенка, закону РК «Об образовании» и основным нормативным требования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й план развития Ведущих школ составляется на 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программного плана развития Ведущих школ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на имя председателя областного Экспертного Совета о принятии материалов на рассмотрение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заседания школьного методического совета о рассмотрении ППР ВШ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ПР ВШ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4785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ПР В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основание принятия решения о разработке и реализаци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ПР В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ПР В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е задачи ППР В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ПР В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ая справка. </w:t>
      </w:r>
      <w:r>
        <w:rPr>
          <w:rFonts w:cs="Times New Roman" w:ascii="Times New Roman" w:hAnsi="Times New Roman"/>
          <w:sz w:val="24"/>
          <w:szCs w:val="24"/>
        </w:rPr>
        <w:t>Должна отраж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смен с указанием классов по смен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классов по ступеням образования или по параллел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ителей (общее и дифференцированное по образованию, квалификационным разрядам, почетным званиям, стажу работы, полу и другим характеристикам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возраст учит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школы (например, пятидневка с шестым развивающим днем или без него, школа полного дня и др.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роков по класс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яние материально-технической базы (спортзалы и площадки, стадион, актовый зал (указать число мест), киноустановки, столовая (указать число мест), количество и оснащенность кабинетов, фонд библиотеки (число экземпляров справочной, художественной, научно-популярной, методической и учебной литературы), стоматологический, физиотерапевтический и другие кабинеты и т.д.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внеурочной воспитательной работы (какие художественные, спортивные, музыкальные школы, студии и клубы, секции действуют на базе школ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б истории, традициях, наследии школ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контингента (по полу, социальному составу семей, национальности, здоровью, успешности в учебе и другим важным для программы параметрам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социу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(или отсутствие) творческих контактов с учеными, научными центрами, кафедрами вузов, УМЦ РО и др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итоги учебно-воспитательного процесса за последний учебный год по ступеням, параллелям, классам или циклам предметов и (если было исследовано) динамика результатов за последние годы, а также другие данные анализа учебно-воспитательного процесса и его результа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наиболее сильных сторон и ярких достижений школы, т.е. того, что она умеет делать лучше других, чем она сильна (что в современной теории управления менеджменте - называют конкурентным преимуществом школ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управляющей системы школы (органиграмма, функционал, организационный механизм)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записка ППР ВШ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ППР ВШ. </w:t>
      </w:r>
      <w:r>
        <w:rPr>
          <w:rFonts w:cs="Times New Roman" w:ascii="Times New Roman" w:hAnsi="Times New Roman"/>
          <w:sz w:val="24"/>
          <w:szCs w:val="24"/>
        </w:rPr>
        <w:t>Определение исходной базы для разработки путей развития ППР ВШ. Должны быть выделены сильные и слабые стороны школы и дан ответ на вопрос: что следует изменить, чтобы в будущем школа могла удовлетворять требованиям, которые к ней будут предъявлять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состояния школы. </w:t>
      </w:r>
      <w:r>
        <w:rPr>
          <w:rFonts w:cs="Times New Roman" w:ascii="Times New Roman" w:hAnsi="Times New Roman"/>
          <w:sz w:val="24"/>
          <w:szCs w:val="24"/>
        </w:rPr>
        <w:t>Должен отраж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у выделенных значимых проблем; конкретность определения проблем (уровень структурированности проблем должен быть таким, чтобы можно было переходить к поиску идей их решения без дальнейшего расчленения проблемы на более мелкие части); обоснованность оценок значимости выделенных проблем; прогностичность анализа (ориентированность анализа на только на требования настоящего, но и прогнозируемого будущего)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учебно-воспитательного процесс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ен оценить степень влияния каждого недостатка (по шкале: «сильно», «средне» и «слабо») и выделить не более трех (в исключительных случаях - не более пяти) в качестве основных причин неудовлетворительности данного результата.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услови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 отража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едостатки каких условий являются причинами дефектов учебно-воспитательного процесса?». Недостатки учебно-воспитательного процесса и условий могут входить в структуру проблем. Поэтому, завершая проблемный анализ состояния школы, разработчики программы должны выделить перечень недостатков, устранение которых является наиболее актуальным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цептуальные основы ППР ВШ. </w:t>
      </w:r>
      <w:r>
        <w:rPr>
          <w:rFonts w:cs="Times New Roman" w:ascii="Times New Roman" w:hAnsi="Times New Roman"/>
          <w:sz w:val="24"/>
          <w:szCs w:val="24"/>
        </w:rPr>
        <w:t>Построение образа того, какой должна будет стать школа в результате осуществления ППР ВШ, т.е. призвана определить ее желаемое будущее. Концепция должна содержать основания, ценности разработки концепции. Там, где есть опора на научные концепции</w:t>
      </w:r>
      <w:r>
        <w:rPr>
          <w:rFonts w:cs="Times New Roman" w:ascii="Times New Roman" w:hAnsi="Times New Roman"/>
          <w:sz w:val="24"/>
          <w:szCs w:val="24"/>
          <w:lang w:val="kk-KZ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еобходимо затем их пояснить с указанием авторов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мые идеи должны определять, какие изменения содержания, организации и технологии учебно-воспитательного процесса позволят устранить несоответствие фактических и желаемых результатов на выходе школы.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ормировании концепции будущего школы разработчики программы должны уточнить свое понимание «</w:t>
      </w:r>
      <w:r>
        <w:rPr>
          <w:rFonts w:cs="Times New Roman" w:ascii="Times New Roman" w:hAnsi="Times New Roman"/>
          <w:i/>
          <w:sz w:val="24"/>
          <w:szCs w:val="24"/>
        </w:rPr>
        <w:t>миссии</w:t>
      </w:r>
      <w:r>
        <w:rPr>
          <w:rFonts w:cs="Times New Roman" w:ascii="Times New Roman" w:hAnsi="Times New Roman"/>
          <w:sz w:val="24"/>
          <w:szCs w:val="24"/>
        </w:rPr>
        <w:t>» именно этой школы - иначе говоря, определить, на реализацию какой части общего социального заказа к образованию она ориентируется. Концепция ППР ВШ должна состоять из двух взаимосвязанных частей:</w:t>
      </w:r>
    </w:p>
    <w:p>
      <w:pPr>
        <w:pStyle w:val="Style17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и (описания) нового управляемого объекта;</w:t>
      </w:r>
    </w:p>
    <w:p>
      <w:pPr>
        <w:pStyle w:val="Style17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и управляющей системы новой школы;</w:t>
      </w:r>
    </w:p>
    <w:p>
      <w:pPr>
        <w:pStyle w:val="Style17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одели школы,</w:t>
      </w:r>
      <w:r>
        <w:rPr>
          <w:rFonts w:cs="Times New Roman" w:ascii="Times New Roman" w:hAnsi="Times New Roman"/>
          <w:sz w:val="24"/>
          <w:szCs w:val="24"/>
        </w:rPr>
        <w:t xml:space="preserve"> которая позволит выпустить такого выпускника (эта модель разбивается на два русла - один, связан с государственным каналом и нормативами, другой – с индивидуальностью школы)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ПР ВШ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дии разработки ППР ВШ. 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тельный. 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нятие решения, экспери</w:t>
      </w:r>
      <w:r>
        <w:rPr>
          <w:rFonts w:cs="Times New Roman" w:ascii="Times New Roman" w:hAnsi="Times New Roman"/>
          <w:sz w:val="24"/>
          <w:szCs w:val="24"/>
          <w:lang w:val="kk-KZ"/>
        </w:rPr>
        <w:t>ме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kk-KZ"/>
        </w:rPr>
        <w:t>и</w:t>
      </w:r>
      <w:r>
        <w:rPr>
          <w:rFonts w:cs="Times New Roman" w:ascii="Times New Roman" w:hAnsi="Times New Roman"/>
          <w:sz w:val="24"/>
          <w:szCs w:val="24"/>
        </w:rPr>
        <w:t>рование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ый план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первого этапа программы.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действий на период - _____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ППР ВШ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подходы к написанию ППР ВШ:</w:t>
      </w:r>
    </w:p>
    <w:p>
      <w:pPr>
        <w:pStyle w:val="Style17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ный подход;</w:t>
      </w:r>
    </w:p>
    <w:p>
      <w:pPr>
        <w:pStyle w:val="Style17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ый подход;</w:t>
      </w:r>
    </w:p>
    <w:p>
      <w:pPr>
        <w:pStyle w:val="Style17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-целевой подход; </w:t>
      </w:r>
    </w:p>
    <w:p>
      <w:pPr>
        <w:pStyle w:val="Style17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тегический подход к планированию;</w:t>
      </w:r>
    </w:p>
    <w:p>
      <w:pPr>
        <w:pStyle w:val="Style17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-аналитический подход;</w:t>
      </w:r>
    </w:p>
    <w:p>
      <w:pPr>
        <w:pStyle w:val="Style17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стический подх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ункции ППР ВШ:</w:t>
      </w:r>
    </w:p>
    <w:p>
      <w:pPr>
        <w:pStyle w:val="Style17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ормативная (обязательное выполнение в полном объеме ППР ВШ);</w:t>
      </w:r>
    </w:p>
    <w:p>
      <w:pPr>
        <w:pStyle w:val="Style17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еполагание (определение ценности и цели, ради достижения которых </w:t>
      </w:r>
      <w:r>
        <w:rPr>
          <w:rFonts w:cs="Times New Roman" w:ascii="Times New Roman" w:hAnsi="Times New Roman"/>
          <w:sz w:val="24"/>
          <w:szCs w:val="24"/>
        </w:rPr>
        <w:t>ППР В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ведена в организации образования);</w:t>
      </w:r>
    </w:p>
    <w:p>
      <w:pPr>
        <w:pStyle w:val="Style17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спективная; </w:t>
      </w:r>
    </w:p>
    <w:p>
      <w:pPr>
        <w:pStyle w:val="Style17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уальная (логическая последовательность мероприятий по развитию школы, организационные формы и методы, средства и условия процесса развития);</w:t>
      </w:r>
    </w:p>
    <w:p>
      <w:pPr>
        <w:pStyle w:val="Style17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очная (выявление качественных изменений в образовательном процессе посредством контроля и мониторинга хода и результатов реализации </w:t>
      </w:r>
      <w:r>
        <w:rPr>
          <w:rFonts w:cs="Times New Roman" w:ascii="Times New Roman" w:hAnsi="Times New Roman"/>
          <w:sz w:val="24"/>
          <w:szCs w:val="24"/>
        </w:rPr>
        <w:t>ППР ВШ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ППР ВШ: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стичность (то, что соответствует реальным возможностям);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й характер;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ость; 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ность;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сть;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сть терминов;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римость программы;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тивность; 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е оформ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общению передового педагогического опы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й опыт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рганизованного целенаправленного педагогического процесса, направленного на  образование (обучение, воспитание, развитие) личности обучающегос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овой педагогический опыт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е мастерство педагога,  педагогическая практика, содержащая в себе элементы творческого поиска, новизны, оригинальности, которая дает высокий устойчивый педагогический результат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ередового педагогического опы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анализ состояния результативного образовательного процесса, выводы которого оформлены в виде педагогических идей или педагогической системы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бобщения передового педагогического опыта: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>ктуальность, направленность на реализацию стратегических направлений развития системы образования РК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ысокие результаты образования соответствующие требованиям современной казахстанской модели образования: социализация обучающихся; ключевые компетентности; результаты внешней оценки качества; 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о</w:t>
      </w:r>
      <w:r>
        <w:rPr>
          <w:rFonts w:cs="Times New Roman" w:ascii="Times New Roman" w:hAnsi="Times New Roman"/>
          <w:sz w:val="24"/>
          <w:szCs w:val="24"/>
        </w:rPr>
        <w:t>птимальность, достижение более высоких результатов при экономной затрате сил и времени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</w:t>
      </w:r>
      <w:r>
        <w:rPr>
          <w:rFonts w:cs="Times New Roman" w:ascii="Times New Roman" w:hAnsi="Times New Roman"/>
          <w:sz w:val="24"/>
          <w:szCs w:val="24"/>
        </w:rPr>
        <w:t>табильность, устойчивость и постоянство успехов образовательного процесса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>овизна, творческий уровень исследования, педагогического экспери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довой педагогический опыт может быть рекомендован для экспертизы: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объединениями (педагогическими советами) областных организаций образования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ми, городскими методическими кабинетами (центрами)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ми комитетами (жюри) областных педагогических и профессиональных конкурсов (Премия Акима Карагандинской области в сфере образования и т.д.)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 порядок документов: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датайство о рассмотрении материалов обобщения опыта областным </w:t>
      </w:r>
      <w:r>
        <w:rPr>
          <w:rFonts w:cs="Times New Roman" w:ascii="Times New Roman" w:hAnsi="Times New Roman"/>
          <w:sz w:val="24"/>
          <w:szCs w:val="24"/>
          <w:lang w:val="kk-KZ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кспертным </w:t>
      </w:r>
      <w:r>
        <w:rPr>
          <w:rFonts w:cs="Times New Roman" w:ascii="Times New Roman" w:hAnsi="Times New Roman"/>
          <w:sz w:val="24"/>
          <w:szCs w:val="24"/>
          <w:lang w:val="kk-KZ"/>
        </w:rPr>
        <w:t>С</w:t>
      </w:r>
      <w:r>
        <w:rPr>
          <w:rFonts w:cs="Times New Roman" w:ascii="Times New Roman" w:hAnsi="Times New Roman"/>
          <w:sz w:val="24"/>
          <w:szCs w:val="24"/>
        </w:rPr>
        <w:t>оветом;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заседания методического объединения (педагогического совета), методического кабинета (центра) об обобщении опыта;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опыта;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;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ия на материалы опы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Экспертный Совет имеет право запросить дополнительные материал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ертиза материалов передового педагогического опыт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роводится </w:t>
      </w:r>
      <w:r>
        <w:rPr>
          <w:rFonts w:cs="Times New Roman" w:ascii="Times New Roman" w:hAnsi="Times New Roman"/>
          <w:sz w:val="24"/>
          <w:szCs w:val="24"/>
        </w:rPr>
        <w:t>методистами центр</w:t>
      </w:r>
      <w:r>
        <w:rPr>
          <w:rFonts w:cs="Times New Roman" w:ascii="Times New Roman" w:hAnsi="Times New Roman"/>
          <w:sz w:val="24"/>
          <w:szCs w:val="24"/>
          <w:lang w:val="kk-KZ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При необходимости к изучению материалов могут привлекаться независимые экспер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поданные на рассмотрение областного Экспертного Совета, не возвращаются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8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описания опыта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авторе опыта (Ф.И.О., место работы, педагогический стаж,  преподаваемые предметы, специальность, контактный телефон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опыта (конкретность формулировки, корректное использование педагогических и психологических терминов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опыта (какие противоречия и затруднения, встречающиеся в массовой практике, успешно решаются в опыте.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е обоснование опыта (научные идеи, использованные или  разработанные автором опыта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идея (выделение главного, наиболее существенного в деятельности педагога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педагогической деятельности (анализ соответствия целей и задач опыта социальному заказу общества)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значимость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разовательного процесса</w:t>
      </w:r>
      <w:r>
        <w:rPr>
          <w:rFonts w:cs="Times New Roman" w:ascii="Times New Roman" w:hAnsi="Times New Roman"/>
          <w:sz w:val="24"/>
          <w:szCs w:val="24"/>
          <w:lang w:val="kk-KZ"/>
        </w:rPr>
        <w:t>: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, методы и средства образовательного процесса, их оптимальный выбор в соответствии с поставленными целями и задачам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образования. 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отразить последовательность действий - осознание цели, изучение состояния  постановки задач, подбор форм, методов, средств, планирование, применение, подведение итогов, анализ, корректировка. Последовательность применения основных приемов, форм в контексте общей логики педагогических действий. Раскрывая технологию опыта, педагогические действия преподавателя надо соотносить с конкретными условиями, в которых эти действия предпринимаются. Поэтому в описании не обойтись без примеров, без приведения конкретных педагогических фактов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-воспитательного процесса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включения обучающихся в учебную деятельность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организации поставленным целям и задачам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ричин изменений в содержании образования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иемов изменения содержания образования (по стержневым линиям учебного курса, введение деятельностного компонента содержания образования, введение гуманитарных аспектов содержания естественнонаучных предметов и т. п.)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содержания поставленным целям и задачам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ительность работы над опытом (с момента обнаружения противоречия между желаемым состоянием и действительным до момента выявления результативности опыта)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азон опыта (отдельная педагогическая ситуация, урок, система уроков, система внеклассной работы, с единой системой урок – внеклассная работа, лекционно-семинарской системой, с системой внеучебной работы, с организацией воспитательной системы и т. п.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опыта (результативность образовательного процесса, преимущества опыта по сравнению с другими методами, условия достижения результатов, стабильность результатов (не менее 3-х лет)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тразить степень влияния н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9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оспитанности обучающихс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9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бученности обучающихс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9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обучающихся и т.д.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опыта необходимо прослеживать в течение определенных промежутков времени. При оценке результативности важно учитывать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98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е тех, кто уже использует данный опыт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98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имущества имеет  опыт по сравнению с другими методами обучени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98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чего достигается в опыте высокий результат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98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стабильны эти результаты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98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оптимальности получаемых результатов. 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я результат, необходимо сравнивать их с типичными для данных условий работы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к описанию опыта работы должны содержа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9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е программы, модифицированные, интегрированные  программы, проект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9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9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ы уроков (система уроков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9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материалы (фотоматериалы, компьютерные презентации опыта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9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е  обеспечение занят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9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и вечеров, праздников и т.п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9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лекций, выступлений, докладов, рефератов и т.п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9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подтверждающие результативность опыта.</w:t>
      </w:r>
    </w:p>
    <w:p>
      <w:pPr>
        <w:pStyle w:val="Normal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8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заявки на прием докумен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общения передового педагогического опы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ю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Э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сперт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е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жахметовой Г.Ш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руковод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рассмотреть материалы для обобщения передового педагогического опыта 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 автора опыта, должность, учебное заведени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блеме (теме) 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Подпи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8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документов передового педагогического опы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электронным носителям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одписать все диски полным именем автора, указать район (город), название </w:t>
      </w:r>
      <w:r>
        <w:rPr>
          <w:rFonts w:cs="Times New Roman" w:ascii="Times New Roman" w:hAnsi="Times New Roman"/>
          <w:sz w:val="24"/>
          <w:szCs w:val="24"/>
          <w:lang w:val="kk-KZ"/>
        </w:rPr>
        <w:t>организации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ю документацию представлять в формате А4 для удобства чтения информации при загрузке диска в другой компьютер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ставлять документацию в архивируемом вид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кстовых файлов необходимо использовать шрифт TimesNew Roman,14 размер, межстрочный  интервал – одинарный, поля: верхнее, нижнее- 2см, левое –3см, правое – 1,5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бумажным носителям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умажные документы предоставляются в папке со скоросшивателем в отдельных файлах в единственном экземпляре.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материалы комплектуются в одну или несколько папок с завязками.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стах не допускается сокращение названий и наименований.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раницы должны быть пронумерованы, в колонтитуле на каждой странице должны быть указаны  фамилия, имя и отчество автора.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целостного описания опыта составляет  до 20 страниц, объем приложения не регламентируе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амятка по написанию инновационного педагогического проекта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0"/>
        <w:gridCol w:w="5041"/>
        <w:gridCol w:w="2977"/>
      </w:tblGrid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руктура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держ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опрос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вание проекта, отражающее лаконичную формулировку способа разрешения проблемы (или проблемной ситуации, противоречия или затруднения) в практике образов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к называется проек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му посвящен проек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чем суть преобразований в практи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о предполагаете раз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кой прогрессивный опыт будете создавать?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ация</w:t>
            </w:r>
          </w:p>
          <w:p>
            <w:pPr>
              <w:pStyle w:val="Style2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а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явление круга возможных потребителей данного проекта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\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у предназначен проект?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проекта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О руководителя проек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то отвечает за организацию</w:t>
            </w:r>
          </w:p>
          <w:p>
            <w:pPr>
              <w:pStyle w:val="Style2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ятельности соисполнителей и конечный результат?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ак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пассивные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Активными участникам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гут быть педагоги, дети, родители, которые осуществляют проектную дея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Пассивные участни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дети, родител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Кто осуществляет деятельность на этапе разработки, запуска, выполнения проекта с указанием выполняемых функций, раскрывающих организацию деятель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На кого рассчитан проект? Кому предназначен проект?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раст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щихся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раст учащихся, участвующих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роект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какой возраст ученик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читан проект?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овые особенности проекта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характеру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ваемого проду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онный, творческий, игровой, приключенческий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количеству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ов: индивидуальный, парный, группо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продолжительно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ткосрочный, средней продолжительности, долгосрочный.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  <w:lang w:eastAsia="ru-RU"/>
              </w:rPr>
              <w:t>•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одержанию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бенок и его семья; ученик и природа; учащийся и рукотворный мир; учащийся, общество и его культурные ценности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профилю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ний: монопроект или межпредметный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характеру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координаци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открытой или со скрытой координ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уровню контактов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ской, международный, республиканский, сетевой, на уровне организации образован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какому типу проекта в большей степени относится разрабатываемый проек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ковы возможные особенности проекта?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роекта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ысль о будущем результате, к чему мы должны прийти с детьми в итоге работы над проектом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о должно быть изменено, чтобы устранить существующую проблему (противоречие или затруднение в практике образования)?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роекта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единяющая совокупность мероприятий, направленных на устране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ервой причин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уществования пробл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единяющая совокупность мероприятий, направленных на устране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торой причин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уществования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единяющая совокупность мероприятий, направленных на устране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ретьей причин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уществования проблем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кие шаги необходимо сделать, чтобы получить ожидаемый результат, достичь цели, решить проблему? </w:t>
            </w:r>
          </w:p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к можно устранить причины существования пробле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(Количество задач определяется количеством причин, на которые может повлиять разработчик проекта)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урсы проекта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удио-, видеосистемы, компьютер, опорные карты, атласы, технологии и т.д.</w:t>
            </w:r>
          </w:p>
          <w:p>
            <w:pPr>
              <w:pStyle w:val="Style2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бования к уровню подготовленности педагогов, воспитателей, родите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кие требуются ресурсы для воплощения проек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кое материально-техническое, учебно-методическое, кадровое и иное обеспечение требуется для успешной реализации проекта?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ирование проекта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 кем или чем обеспечено покрытие материальных издержек, в какой форме и объем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Заполняется в том случае, если финансовая сторона проекта требует дополнительного вливания со стороны заинтересованных ли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полагаемые продукты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ты деятельности педагогов: методические рекомендации, статьи, сценарии занятий, дидактические разработки, авторские пособия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ты деятельности учащихся: созданные задачники, презентации, словари, видеоролики, сценарии, программы, мероприятия, рисунки, поделки, коллекции, тексты сочиненных сказок, рабочие тетради и пр.</w:t>
            </w:r>
          </w:p>
          <w:p>
            <w:pPr>
              <w:pStyle w:val="Normal"/>
              <w:spacing w:lineRule="auto" w:line="240" w:before="0" w:after="0"/>
              <w:ind w:left="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ты деятельности других участников: выпуск газеты, изготовление костюмов, создание видеофильма, изготовление фотоальбома и пр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о будет создано педагогами, учениками, родителями, другими участниками проектной деятельности при решении задач проекта?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проекта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 раскрытии содержания проекта необходимо ориентироваться на пояснительную записку к проекту, раскрыв ее компоненты более детально, а главное, технологично. Проект должен содержать описание технологий, используемых для решения поставленных целей и задач проекта. Схематично может быть отражено взаимодействие с детьми, педагогами, родителями, социумом, кратко представлено описание данного взаимодей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ально необходимо представить описание этапов проектной деятельности с распределением функций и содержания деятельности субъектов - активных участников проекта. На каждом этапе проекта определяются сроки проведения и задачи этап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ков механизм выполнения проекта?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к </w:t>
      </w: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материал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принимаемому к изданию</w:t>
      </w: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редакционно-издательский отдел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учебно-методического центра развития образования Караганд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с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вариант (на диске CD-R в программе Word 2003)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ый вариант (текстовый оригинал содержит титульный лист, основной текст издания с заголовками, иллюстрациями, таблицами, формами и т.п.)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рецензии (внешняя и внутренняя).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текстовому оригиналу: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текст: абзацный отступ – 1 см, выравнивание – по ширине;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тура - КZ Tim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sNew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oman, Tim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sNew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oman; размер шрифта – 14 кегль; межстрочный интервал – одинарный; поля: сверху, внизу, справа, слева – 2 см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литературу внутри текста в квадратных скобках - []; оформляется список литературы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ном тексте должны быть указаны страницы (первая страница в тексте начинается с третьего номера)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аннотации на казахском, русском и английском языках.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титульному листу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ие учреждения (выравнивание – по ширине, абзацный отступ-2 см слева и справа), шрифт - Tim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sNew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oman; размер шрифта – 14 кег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автора (авторов) или составителя (составителей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материала (шрифт - Tim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sNew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oman; размер шрифта – 14 кегль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издания (методическое пособие, альбом, рекомендации, мануал, примерные планы и т.д.)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люстрации или фотограф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ы быть представлены в четком черно-белом или цветном изображении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JPE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ы, рисунки, граф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ожение – по середине; подрисуночная, надтабличная подпись – шрифт - КZTim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sNew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oman, Tim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sNew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oman, размер шрифта  - 10 кег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Таблицы и рисунки не должны выходить за п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0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методических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обий и рекоменд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формлению издания</w:t>
      </w:r>
      <w:r>
        <w:rPr>
          <w:rFonts w:cs="Times New Roman" w:ascii="Times New Roman" w:hAnsi="Times New Roman"/>
          <w:sz w:val="24"/>
          <w:szCs w:val="24"/>
          <w:lang w:val="kk-KZ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обложке: вверху указывается полное название учреждения издателя на казахском и русском языках (КГКП </w:t>
      </w:r>
      <w:r>
        <w:rPr>
          <w:rFonts w:cs="Times New Roman" w:ascii="Times New Roman" w:hAnsi="Times New Roman"/>
          <w:sz w:val="24"/>
          <w:szCs w:val="24"/>
          <w:lang w:val="kk-KZ"/>
        </w:rPr>
        <w:t>«Учебно-методический центр развития образования Карагандинской области»</w:t>
      </w:r>
      <w:r>
        <w:rPr>
          <w:rFonts w:cs="Times New Roman" w:ascii="Times New Roman" w:hAnsi="Times New Roman"/>
          <w:sz w:val="24"/>
          <w:szCs w:val="24"/>
        </w:rPr>
        <w:t>), (шрифт - Tim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sNew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oman; размер – 14 кегль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методического пособия или разработки, ФИО автора  размещается в середине (шрифт – Tim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sNew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an, размер </w:t>
      </w:r>
      <w:r>
        <w:rPr>
          <w:rFonts w:cs="Times New Roman" w:ascii="Times New Roman" w:hAnsi="Times New Roman"/>
          <w:sz w:val="24"/>
          <w:szCs w:val="24"/>
          <w:lang w:val="kk-KZ"/>
        </w:rPr>
        <w:t>ш</w:t>
      </w:r>
      <w:r>
        <w:rPr>
          <w:rFonts w:cs="Times New Roman" w:ascii="Times New Roman" w:hAnsi="Times New Roman"/>
          <w:sz w:val="24"/>
          <w:szCs w:val="24"/>
        </w:rPr>
        <w:t>рифта -16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ение дается в скобках после темы (пособие, рекомендация и для кого оно предназначено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</w:t>
      </w:r>
      <w:r>
        <w:rPr>
          <w:rFonts w:cs="Times New Roman" w:ascii="Times New Roman" w:hAnsi="Times New Roman"/>
          <w:sz w:val="24"/>
          <w:szCs w:val="24"/>
        </w:rPr>
        <w:t>низу указывается город и год изда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ульный лист (или 2 страница обложки): пи</w:t>
      </w:r>
      <w:r>
        <w:rPr>
          <w:rFonts w:cs="Times New Roman" w:ascii="Times New Roman" w:hAnsi="Times New Roman"/>
          <w:sz w:val="24"/>
          <w:szCs w:val="24"/>
          <w:lang w:val="kk-KZ"/>
        </w:rPr>
        <w:t>шу</w:t>
      </w:r>
      <w:r>
        <w:rPr>
          <w:rFonts w:cs="Times New Roman" w:ascii="Times New Roman" w:hAnsi="Times New Roman"/>
          <w:sz w:val="24"/>
          <w:szCs w:val="24"/>
        </w:rPr>
        <w:t>тся те же данные, что и на обложке  (размер шрифта – 14)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от</w:t>
      </w:r>
      <w:r>
        <w:rPr>
          <w:rFonts w:cs="Times New Roman" w:ascii="Times New Roman" w:hAnsi="Times New Roman"/>
          <w:sz w:val="24"/>
          <w:szCs w:val="24"/>
          <w:lang w:val="kk-KZ"/>
        </w:rPr>
        <w:t>ная сторона</w:t>
      </w:r>
      <w:r>
        <w:rPr>
          <w:rFonts w:cs="Times New Roman" w:ascii="Times New Roman" w:hAnsi="Times New Roman"/>
          <w:sz w:val="24"/>
          <w:szCs w:val="24"/>
        </w:rPr>
        <w:t xml:space="preserve"> титульного листа (3 страница обложки):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рху: рекомендовано Областным Экспертным Советом</w:t>
      </w:r>
      <w:r>
        <w:rPr>
          <w:rFonts w:cs="Times New Roman" w:ascii="Times New Roman" w:hAnsi="Times New Roman"/>
          <w:sz w:val="24"/>
          <w:szCs w:val="24"/>
          <w:lang w:val="kk-KZ"/>
        </w:rPr>
        <w:t>;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или составители;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;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нотаци</w:t>
      </w:r>
      <w:r>
        <w:rPr>
          <w:rFonts w:cs="Times New Roman" w:ascii="Times New Roman" w:hAnsi="Times New Roman"/>
          <w:sz w:val="24"/>
          <w:szCs w:val="24"/>
          <w:lang w:val="kk-KZ"/>
        </w:rPr>
        <w:t>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номера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нижного издания </w:t>
      </w:r>
      <w:r>
        <w:rPr>
          <w:rFonts w:cs="Times New Roman" w:ascii="Times New Roman" w:hAnsi="Times New Roman"/>
          <w:sz w:val="24"/>
          <w:szCs w:val="24"/>
        </w:rPr>
        <w:t>/ISBN/ ставится авторский знак ©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четвертой странице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едактор, редактор, технический редактор, корректор, компьютерный набор (в зависимости от вида работ), верстка или компьютерная обработк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ется формат тиража и данные о типографии.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осуществляется на этапе регистрации методической продукции в редакционно-издательском отдел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меты расход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стоимости методической продукции производится по смете в бухгалтерию КГКП </w:t>
      </w:r>
      <w:r>
        <w:rPr>
          <w:rFonts w:cs="Times New Roman" w:ascii="Times New Roman" w:hAnsi="Times New Roman"/>
          <w:sz w:val="24"/>
          <w:szCs w:val="24"/>
          <w:lang w:val="kk-KZ"/>
        </w:rPr>
        <w:t>«Учебно-методический центр развития образования Карагандинской облас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>
        <w:b w:val="false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19" w:hanging="852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GB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GB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IndentChar">
    <w:name w:val="Body Text Indent Char"/>
    <w:qFormat/>
    <w:rPr>
      <w:rFonts w:ascii="Times New Roman" w:hAnsi="Times New Roman" w:eastAsia="PMingLiU;新細明體" w:cs="Times New Roman"/>
      <w:kern w:val="2"/>
      <w:sz w:val="24"/>
      <w:szCs w:val="24"/>
      <w:lang w:val="en-US" w:eastAsia="zh-T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odyTextIndent1">
    <w:name w:val="Body Text Indent1"/>
    <w:basedOn w:val="Normal"/>
    <w:qFormat/>
    <w:pPr>
      <w:widowControl w:val="false"/>
      <w:snapToGrid w:val="false"/>
      <w:spacing w:lineRule="exact" w:line="240" w:before="0" w:after="0"/>
      <w:ind w:left="482" w:hanging="0"/>
      <w:jc w:val="both"/>
    </w:pPr>
    <w:rPr>
      <w:rFonts w:ascii="Times New Roman" w:hAnsi="Times New Roman" w:eastAsia="PMingLiU;新細明體" w:cs="Times New Roman"/>
      <w:kern w:val="2"/>
      <w:sz w:val="24"/>
      <w:szCs w:val="24"/>
      <w:lang w:val="en-US"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7:59:00Z</dcterms:created>
  <dc:creator>User</dc:creator>
  <dc:description/>
  <cp:keywords/>
  <dc:language>en-US</dc:language>
  <cp:lastModifiedBy>Гульмира 203</cp:lastModifiedBy>
  <cp:lastPrinted>2016-03-15T11:33:00Z</cp:lastPrinted>
  <dcterms:modified xsi:type="dcterms:W3CDTF">2016-03-15T05:40:00Z</dcterms:modified>
  <cp:revision>408</cp:revision>
  <dc:subject/>
  <dc:title/>
</cp:coreProperties>
</file>